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Calibri"/>
          <w:b/>
          <w:bCs/>
        </w:rPr>
        <w:t>DETAIL ENTRY FORM</w:t>
      </w:r>
    </w:p>
    <w:p>
      <w:pPr>
        <w:pStyle w:val="Normal"/>
        <w:ind w:left="-720" w:right="-26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ind w:left="-720" w:right="-261" w:hanging="0"/>
        <w:jc w:val="both"/>
        <w:rPr>
          <w:sz w:val="28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1. </w:t>
      </w:r>
      <w:r>
        <w:rPr>
          <w:rFonts w:eastAsia="Calibri"/>
          <w:b/>
        </w:rPr>
        <w:t>Name of the College</w:t>
      </w:r>
      <w:r>
        <w:rPr>
          <w:rFonts w:eastAsia="Calibri"/>
        </w:rPr>
        <w:t xml:space="preserve">: …………………………………………………… </w:t>
      </w:r>
      <w:r>
        <w:rPr>
          <w:rFonts w:eastAsia="Calibri"/>
          <w:b/>
        </w:rPr>
        <w:t>2. Name of the Contingent In-Charge</w:t>
      </w:r>
      <w:r>
        <w:rPr>
          <w:rFonts w:eastAsia="Calibri"/>
        </w:rPr>
        <w:t>: ………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908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8"/>
        <w:gridCol w:w="35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60"/>
        <w:gridCol w:w="360"/>
        <w:gridCol w:w="360"/>
        <w:gridCol w:w="450"/>
        <w:gridCol w:w="360"/>
        <w:gridCol w:w="360"/>
        <w:gridCol w:w="450"/>
      </w:tblGrid>
      <w:tr>
        <w:trPr>
          <w:trHeight w:val="2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-108" w:hanging="0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Sl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me of participant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n block letter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</w:rPr>
              <w:t>(Put “P” for participant “A” for Accompanis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hay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Bor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Tabl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Kho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Violi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Sit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Flut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Mandoli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Guita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Gaza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Bhaj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Modern so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Jyoti 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Rabh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Parbati Prasad 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Bhupendr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Jayant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roup Song (Indi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lk (Open) in Grou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lk (Solo) Op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Pep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Gagan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Dhol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roup dance (folk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Classical dan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reative dance (s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ne Act Pl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Mim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Mimi Cry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Quiz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Elocu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Debat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etry (Assame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etry (English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</w:rPr>
              <w:t>On the Spot Paint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Collage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Poster  maki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Clay modeling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Cartooni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Rangol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nstallation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Spot Photography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48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l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me of participant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n block letter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(Put “P” for participant “A” for Accompanis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hay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or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Tabl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Kho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Violi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Sit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Flut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andoli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uita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aza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haj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odern so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Jyoti 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Rabh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arbati Prasad 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Bhupendr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Jayanta Sangee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Group Song (Indi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olk (Open) in Grou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olk (Solo) Op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ep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agana  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hol 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Group dance (folk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lassical dan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reative dance (s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ne Act Pl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im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imi Cry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Quiz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Elocutio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ebat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etry (Assame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etry (English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b/>
              </w:rPr>
              <w:t>On the Spot Paint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ollage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oster  maki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lay modeling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Cartooni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Rangol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Installation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Spot Photography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  <w:t xml:space="preserve">   </w:t>
      </w:r>
    </w:p>
    <w:p>
      <w:pPr>
        <w:pStyle w:val="Normal"/>
        <w:autoSpaceDE w:val="false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   </w:t>
      </w:r>
      <w:r>
        <w:rPr>
          <w:rFonts w:eastAsia="Calibri"/>
          <w:bCs/>
          <w:sz w:val="28"/>
          <w:szCs w:val="20"/>
        </w:rPr>
        <w:t>Prof.-in-Char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incipal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0"/>
        </w:rPr>
        <w:t xml:space="preserve"> </w:t>
      </w:r>
      <w:r>
        <w:rPr>
          <w:rFonts w:eastAsia="Calibri"/>
          <w:bCs/>
          <w:sz w:val="28"/>
          <w:szCs w:val="20"/>
        </w:rPr>
        <w:t xml:space="preserve">Signature &amp; stamp 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Signature &amp; stamp</w:t>
      </w:r>
    </w:p>
    <w:p>
      <w:pPr>
        <w:pStyle w:val="Normal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900" w:gutter="0" w:header="900" w:top="1287" w:footer="50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b/>
        <w:sz w:val="16"/>
      </w:rPr>
      <w:t xml:space="preserve"> </w:t>
    </w:r>
    <w:r>
      <w:rPr>
        <w:b/>
        <w:sz w:val="16"/>
      </w:rPr>
      <w:t xml:space="preserve">| </w:t>
    </w:r>
    <w:r>
      <w:rPr>
        <w:color w:val="7F7F7F"/>
        <w:spacing w:val="60"/>
        <w:sz w:val="16"/>
      </w:rPr>
      <w:t>Page</w:t>
    </w:r>
  </w:p>
  <w:p>
    <w:pPr>
      <w:pStyle w:val="Foo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97195</wp:posOffset>
          </wp:positionH>
          <wp:positionV relativeFrom="paragraph">
            <wp:posOffset>-303530</wp:posOffset>
          </wp:positionV>
          <wp:extent cx="352425" cy="3035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191135</wp:posOffset>
              </wp:positionV>
              <wp:extent cx="126657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25pt;margin-top:15.0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FF0000"/>
        <w:sz w:val="28"/>
      </w:rPr>
      <w:t xml:space="preserve">INTER COLLEGE YOUTH FESTIVAL 2021-22: </w:t>
      <w:tab/>
      <w:t xml:space="preserve">     DIBRUGARH UNIVERSITY SPORTS BOARD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8:00Z</dcterms:created>
  <dc:creator>Acer</dc:creator>
  <dc:description/>
  <cp:keywords/>
  <dc:language>en-US</dc:language>
  <cp:lastModifiedBy>LENOVO</cp:lastModifiedBy>
  <cp:lastPrinted>2016-12-30T13:11:00Z</cp:lastPrinted>
  <dcterms:modified xsi:type="dcterms:W3CDTF">2022-02-08T11:23:00Z</dcterms:modified>
  <cp:revision>15</cp:revision>
  <dc:subject/>
  <dc:title/>
</cp:coreProperties>
</file>