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Events at a Glance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41"/>
        <w:gridCol w:w="1978"/>
        <w:gridCol w:w="1195"/>
        <w:gridCol w:w="1328"/>
        <w:gridCol w:w="1098"/>
        <w:gridCol w:w="12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l No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ticipant maximu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mpanist maximu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maxim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 maximum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16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sic (Classical Vocal Solo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74" w:hanging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hay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74" w:hanging="17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r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assical Instrumental (solo percussion)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al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ho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assical Instrumental (Solo non-percussion)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oli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te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lut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ndolins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te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ght Vocal (Indian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aja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n So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yoti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shnu Rabh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bati Prasad 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upendr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yanta Sangee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oup song (Indian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lk Song 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(any one in group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o (open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k Instrumental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a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o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4" w:hanging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C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up Dance (Folk) Ope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ssical Danc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ive Dance (Solo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ATER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Act Pl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to 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icr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RY EVEN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ocution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a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etry recitatio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ames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>
          <w:trHeight w:val="22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E ARTS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the Spot Paint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ag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er maki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ay Modell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tooning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ngol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9" w:hanging="369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allation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ts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SPOT PHOTOGRAPH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108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L PROCESS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ole Team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xx</w:t>
            </w:r>
          </w:p>
        </w:tc>
      </w:tr>
    </w:tbl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8"/>
        <w:lang w:val="en-US" w:eastAsia="en-US"/>
      </w:rPr>
    </w:pPr>
    <w:r>
      <w:rPr>
        <w:rFonts w:cs="Times New Roman" w:ascii="Times New Roman" w:hAnsi="Times New Roman"/>
        <w:b/>
        <w:color w:val="FF0000"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155575</wp:posOffset>
          </wp:positionV>
          <wp:extent cx="382270" cy="2946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8"/>
      </w:rPr>
    </w:pPr>
    <w:r>
      <w:rPr>
        <w:rFonts w:cs="Times New Roman" w:ascii="Times New Roman" w:hAnsi="Times New Roman"/>
        <w:b/>
        <w:color w:val="FF0000"/>
        <w:sz w:val="28"/>
      </w:rPr>
      <w:t>DIBRUGARH UNIVERSITY SPORTS BOARD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8"/>
      </w:rPr>
    </w:pPr>
    <w:r>
      <w:rPr>
        <w:rFonts w:cs="Times New Roman" w:ascii="Times New Roman" w:hAnsi="Times New Roman"/>
        <w:b/>
        <w:color w:val="FF0000"/>
        <w:sz w:val="28"/>
      </w:rPr>
      <w:t>INTER COLLEGE YOUTH FESTIVAL 2021-22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FF0000"/>
        <w:sz w:val="28"/>
      </w:rPr>
      <w:t>Venue: DKD College, Derga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92" w:hanging="3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IN"/>
    </w:rPr>
  </w:style>
  <w:style w:type="character" w:styleId="FooterChar">
    <w:name w:val="Footer Char"/>
    <w:basedOn w:val="DefaultParagraphFont"/>
    <w:qFormat/>
    <w:rPr>
      <w:sz w:val="22"/>
      <w:szCs w:val="2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8:00Z</dcterms:created>
  <dc:creator>acer</dc:creator>
  <dc:description/>
  <cp:keywords/>
  <dc:language>en-US</dc:language>
  <cp:lastModifiedBy>LENOVO</cp:lastModifiedBy>
  <cp:lastPrinted>2017-01-25T16:14:00Z</cp:lastPrinted>
  <dcterms:modified xsi:type="dcterms:W3CDTF">2022-02-08T11:35:00Z</dcterms:modified>
  <cp:revision>17</cp:revision>
  <dc:subject/>
  <dc:title/>
</cp:coreProperties>
</file>