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</w:t>
      </w:r>
    </w:p>
    <w:p>
      <w:pPr>
        <w:pStyle w:val="Normal"/>
        <w:spacing w:lineRule="exact" w:line="552" w:before="512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PROPOSED SYLLABU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552" w:before="51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</w:rPr>
        <w:t>Of</w:t>
      </w:r>
    </w:p>
    <w:p>
      <w:pPr>
        <w:pStyle w:val="Normal"/>
        <w:spacing w:lineRule="exact" w:line="552" w:before="512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B.A / B.Sc. (Non-Hons) Home Science 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exact" w:line="552" w:before="512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Choice Based Credit System</w:t>
      </w:r>
    </w:p>
    <w:p>
      <w:pPr>
        <w:pStyle w:val="Normal"/>
        <w:spacing w:lineRule="exact" w:line="552" w:before="512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552" w:before="512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552" w:before="7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Under Dibrugarh University</w:t>
      </w:r>
    </w:p>
    <w:p>
      <w:pPr>
        <w:pStyle w:val="Normal"/>
        <w:spacing w:lineRule="exact" w:line="552" w:before="7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exact" w:line="552" w:before="7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019</w:t>
      </w:r>
    </w:p>
    <w:p>
      <w:pPr>
        <w:pStyle w:val="Normal"/>
        <w:spacing w:lineRule="exact" w:line="253" w:before="0" w:after="0"/>
        <w:ind w:left="6063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CORE COURSES (DSC)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DSC 1101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HUMAN NUTRITION</w:t>
      </w:r>
      <w:r>
        <w:rPr>
          <w:rFonts w:cs="Times New Roman" w:ascii="Times New Roman" w:hAnsi="Times New Roman"/>
          <w:b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Understand the physiological, psychological and social functions of foo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Gain knowledge on deficiency and excess consumption of nutrients on healt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Acquaint with nutrition during life cycl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: Basic Concepts in Nutrition                                                                                      20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sic terms used in nutrition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derstanding relationship between food, nutrition and health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unctions of food-Physiological, psychological and social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sic food groups and concept of balanced die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Nutrients                                                                                                                    3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ergy- Functions, sources and concept of energy balanc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ctions, Recommended Dietary Allowances, dietary sources, effects of deficiency and/ or excess consumption on health of the following nutrients: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rbohydrates and dietary fibre,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pid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ein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t soluble vitamins-A, D,E and K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ter soluble vitamins – Thiamin, Riboflavin, Niacin, Pyridoxine, Folate, Vitamin B12 and Vitamin C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erals – Calcium, Iron, Zinc and Iodin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I: Nutrition during Lifecycle                                                                                      3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ysiological considerations and nutritional concerns for the following life stages: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ult man / woman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chool children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olescent children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gnant woma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rsing woman and infan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 (DSC) 1102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HUMAN NUTRI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Identifying Rich Sources of Nutrients                                                               10                                               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Energy ,Protein, Iron, Calcium, Fiber, Vita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in A, Ascorbic acid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Introduction to Meal Planning                                                                         30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sic food groups 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e of food exchange list for planning nutritious diets /Snacks for 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dult man / woman of different activity levels 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e school children 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dolescent children 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egnant woma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ursing woma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1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dlaw and Insel MG, Insel PM (2004). Perspectives in Nutrition. Sixth Edition, McGraw Hill. </w:t>
      </w:r>
    </w:p>
    <w:p>
      <w:pPr>
        <w:pStyle w:val="Normal"/>
        <w:autoSpaceDE w:val="false"/>
        <w:spacing w:lineRule="auto" w:line="360" w:before="0" w:after="1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rilakshmi B (2012). </w:t>
      </w:r>
      <w:r>
        <w:rPr>
          <w:rFonts w:cs="Times New Roman" w:ascii="Times New Roman" w:hAnsi="Times New Roman"/>
          <w:i/>
          <w:iCs/>
          <w:sz w:val="24"/>
          <w:szCs w:val="24"/>
        </w:rPr>
        <w:t>Nutrition Science.</w:t>
      </w:r>
      <w:r>
        <w:rPr>
          <w:rFonts w:cs="Times New Roman" w:ascii="Times New Roman" w:hAnsi="Times New Roman"/>
          <w:sz w:val="24"/>
          <w:szCs w:val="24"/>
        </w:rPr>
        <w:t xml:space="preserve">4th Revised Edition, New Age Interntional Publishers. </w:t>
      </w:r>
    </w:p>
    <w:p>
      <w:pPr>
        <w:pStyle w:val="Normal"/>
        <w:autoSpaceDE w:val="false"/>
        <w:spacing w:lineRule="auto" w:line="360" w:before="0" w:after="1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hanna K, Gupta S, Seth R, Passi SJ, Mahna R, Puri S (2013). Textbook of Nutrition and Dietetics. Phoenix Publishing House Pvt. Ltd. </w:t>
      </w:r>
    </w:p>
    <w:p>
      <w:pPr>
        <w:pStyle w:val="Normal"/>
        <w:autoSpaceDE w:val="false"/>
        <w:spacing w:lineRule="auto" w:line="36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CMR(2010) Recommended Dietary Allowances for Indians. Published by National Institute of Nutrition, Hyderabad. </w:t>
      </w:r>
    </w:p>
    <w:p>
      <w:pPr>
        <w:pStyle w:val="Normal"/>
        <w:autoSpaceDE w:val="false"/>
        <w:spacing w:lineRule="auto" w:line="360" w:before="0" w:after="1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adha R and Mathur P eds. (2015). Nutrition : A Lifecycle Approach. Orient Blackswan, New Delhi. </w:t>
      </w:r>
    </w:p>
    <w:p>
      <w:pPr>
        <w:pStyle w:val="Normal"/>
        <w:autoSpaceDE w:val="false"/>
        <w:spacing w:lineRule="auto" w:line="360" w:before="0" w:after="1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th V and Singh K (2006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et Planning through the Life Cycle: Part 1 Normal Nutrition. A Practical Manual. </w:t>
      </w:r>
      <w:r>
        <w:rPr>
          <w:rFonts w:cs="Times New Roman" w:ascii="Times New Roman" w:hAnsi="Times New Roman"/>
          <w:sz w:val="24"/>
          <w:szCs w:val="24"/>
        </w:rPr>
        <w:t xml:space="preserve">Elite Publishing House Pvt. Ltd. New Delhi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palan C, Rama Sastri BV, Balasubramanian SC (1989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utritive Value of Indian Foods. </w:t>
      </w:r>
      <w:r>
        <w:rPr>
          <w:rFonts w:cs="Times New Roman" w:ascii="Times New Roman" w:hAnsi="Times New Roman"/>
          <w:sz w:val="24"/>
          <w:szCs w:val="24"/>
        </w:rPr>
        <w:t xml:space="preserve">National Institute of Nutrition, ICMR, Hyderaba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DSC 1103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CARE AND WELL-BEING IN HUMAN DEVELOPMENT</w:t>
      </w:r>
      <w:r>
        <w:rPr>
          <w:rFonts w:cs="Times New Roman" w:ascii="Times New Roman" w:hAnsi="Times New Roman"/>
          <w:b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cquaint of basic concept on vulnerable periods in life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ain knowledge regarding care and well-being at different stages of life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nderstand about policies, services and programs for well being of human life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Care and Human Development                                                                                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finition, concepts &amp; relevance of care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ulnerable periods in life that require car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nciples &amp; components of car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Well-being and Human Development                                                                     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cept of well-being-- physical, psychological, spiritual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fe crises and well-be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ctors &amp; experiences that promote well-be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I: Care &amp; well-being at different stages of life                                                         25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hood year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olescence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ulthood and old ag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ll-being of caregiver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V: Policies, Services &amp; Programs                                                                                15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 health program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trition &amp; health for all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unselling &amp; yoga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 DSC 1104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CARE AND WELL-BEING IN HUMAN DEVELOP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servations of children ( 1 infant, 1 toddler) to understand their care needs            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rview of a mother of a school-going child to understand her perspective of care and child’s well-being                                                                                                                         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eraction with two adolescents ( male, female) to explore their perspectives on well-being 5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Visit to a senior citizens’ home to study their care and well-being                            10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 xml:space="preserve">5. Lecture/workshop by a counselor on significance of counseling   or participation in yoga/ self 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velopment session                                                                                                   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GNOU. (2011). Positive psychology-2, MCFT-006 Applied social Psychology. New Delhi: IGNOU. </w:t>
      </w:r>
    </w:p>
    <w:p>
      <w:pPr>
        <w:pStyle w:val="Normal"/>
        <w:autoSpaceDE w:val="false"/>
        <w:spacing w:lineRule="auto" w:line="36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ntrock, J.W. (2007). Life Span Development (3rd ed.). New Delhi: Tata McGraw-Hill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ligman, M.E.P. (2002). Authentic happiness: Using the new positive psychology to realize your potential for lasting fulfillment. New York: Free Press. </w:t>
      </w:r>
    </w:p>
    <w:p>
      <w:pPr>
        <w:pStyle w:val="Normal"/>
        <w:autoSpaceDE w:val="false"/>
        <w:spacing w:lineRule="auto" w:line="360" w:before="0" w:after="47"/>
        <w:rPr/>
      </w:pPr>
      <w:r>
        <w:rPr>
          <w:rFonts w:cs="Times New Roman" w:ascii="Times New Roman" w:hAnsi="Times New Roman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 xml:space="preserve">Sriram, R. ( 2004). Ensuring infant and maternal health in India. In J. Pattnaik (Ed.). Childhood in South Asia: A critical look at issues, policies and programs. Conn.USA: Information Ag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nghi, P.( 1999). Child health &amp; well-being: Psychosocial care within &amp; beyond hospital walls. In T.S. Saraswathi (Ed.).Culture, socialization and human development. New Delhi: Sage.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Course Code: HSCH –DSC 1105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GENDER AND SOCIAL JUSTICE</w:t>
      </w:r>
      <w:r>
        <w:rPr>
          <w:rFonts w:cs="Times New Roman" w:ascii="Times New Roman" w:hAnsi="Times New Roman"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ture of the Course: DSC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Credit: 6 (L 60 +T 1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LECTURES: 75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able to understand the gender issues.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now the gender laws, media </w:t>
      </w:r>
      <w:r>
        <w:rPr>
          <w:rFonts w:cs="Times New Roman" w:ascii="Times New Roman" w:hAnsi="Times New Roman"/>
          <w:b/>
          <w:sz w:val="24"/>
          <w:szCs w:val="24"/>
        </w:rPr>
        <w:t>and perpetuation of gender stereotypes.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now the</w:t>
      </w:r>
      <w:r>
        <w:rPr>
          <w:rFonts w:cs="Times New Roman" w:ascii="Times New Roman" w:hAnsi="Times New Roman"/>
          <w:sz w:val="24"/>
          <w:szCs w:val="24"/>
        </w:rPr>
        <w:t xml:space="preserve"> policies &amp; programs for female children and wome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Understanding Gender                                                                                                  30  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x and gender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sculinity and femininit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ological &amp; cultural determinants of being male &amp; femal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Social Construction of Gender                                                                                      30 </w:t>
      </w:r>
    </w:p>
    <w:p>
      <w:pPr>
        <w:pStyle w:val="Normal"/>
        <w:autoSpaceDE w:val="false"/>
        <w:spacing w:lineRule="auto" w:line="360" w:before="0" w:after="44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cialization for gender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ender roles, stereotypes and identit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fluences on gender: mythology, literature, work, media, popular culture, cast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I: The girl Child and Women in India                                                                           30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mographic profile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tus of health, nutrition &amp; educatio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male feticide, infanticide and violence against wome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V: Gender Justice                                                                                                            30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men’s movement in India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ws, policies &amp; programs for female children and wome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: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non, N. (2008). Sexualities: Issues in contemporary Indian feminism. New Delhi: Sage. </w:t>
      </w:r>
    </w:p>
    <w:p>
      <w:pPr>
        <w:pStyle w:val="Normal"/>
        <w:autoSpaceDE w:val="false"/>
        <w:spacing w:lineRule="auto" w:line="360" w:before="0" w:after="47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hanty, M. (2008). Class, caste and gender. New Delhi: Sag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ikia, N. (2008). Indian women: A socio-legal perspective. New Delhi: Serials publications.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Course Code: HSCH –DSC 1106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CHILD RIGHTS AND SOCIAL ACTION</w:t>
      </w:r>
      <w:r>
        <w:rPr>
          <w:rFonts w:cs="Times New Roman" w:ascii="Times New Roman" w:hAnsi="Times New Roman"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ture of the Course: DSC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Credit: 6 (L 60 +T 1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LECTURES: 75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OBJECTIVE: 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in knowledge on child rights and social action.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in knowledge about various vulnerable group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Introduction to Child Rights                                                                                          3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finitions of child and child right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ey philosophical concepts in the discourse on child right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ctors of exclusion- socio-economic, disability, geo-political etc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le of family, community &amp; child herself in protecting right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Vulnerable Groups: Causes and Consequences                                                          45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eet and working, destitute, homeless, institutionalized children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ving with: chronic illness, HIV/AIDS, disabilities </w:t>
      </w:r>
    </w:p>
    <w:p>
      <w:pPr>
        <w:pStyle w:val="Normal"/>
        <w:autoSpaceDE w:val="false"/>
        <w:spacing w:lineRule="auto" w:line="360" w:before="0" w:after="44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ffected by war, conflict, riots, disaster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ictims of child-trafficking, abuse, dysfunctional famili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ren in conflict with law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I: Framework for Social Action                                                                                    45        </w:t>
      </w:r>
    </w:p>
    <w:p>
      <w:pPr>
        <w:pStyle w:val="Normal"/>
        <w:autoSpaceDE w:val="false"/>
        <w:spacing w:lineRule="auto" w:line="360" w:before="0" w:after="44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le of state in protection of child right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ws for children- Indian &amp; international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stitutional provisions in India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tional policies and program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stitutional &amp; non-institutional servic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47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jpai, A.( 2006). Child rights in India: Law, policy and practice. New Delhi: Oxford University Press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hargava, V. (2005). Adoption in India: Policies and experiences. New Delhi: Sage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irani, ). (2000). Bitter chocolate: Child Sexual abuse in India. New Delhi: Penguin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iner, M., Burra, N., Bajpai, A. (2007). Born unfree: Child labour, Education, and the state in India. New Delhi: Oxford University Pres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DSC 1107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ENTREPRENEURSHIP AND ENTERPRISE MANAGEMENT</w:t>
      </w:r>
      <w:r>
        <w:rPr>
          <w:rFonts w:cs="Times New Roman" w:ascii="Times New Roman" w:hAnsi="Times New Roman"/>
          <w:b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1. Develop achievement motivation and sharpening entrepreneurial traits and behaviour.</w:t>
        <w:br/>
        <w:t>2. Get Guidance on industrial opportunities, incentives, facilities, rules and regulations.</w:t>
        <w:br/>
        <w:t>3. Developing managerial and operational capabiliti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reate self-employment and generation of employment opportuni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: Entrepreneurship Development                                                                                     20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trepreneurship- concept, definition, need and significance of entrepreneurship development in India, entrepreneurship growth process, barriers, entrepreneurship education model. </w:t>
      </w:r>
    </w:p>
    <w:p>
      <w:pPr>
        <w:pStyle w:val="Normal"/>
        <w:autoSpaceDE w:val="false"/>
        <w:spacing w:lineRule="auto" w:line="360" w:before="0" w:after="85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trepreneur-their characteristics, types, gender issues, role demands and challenges.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trepreneurial Motivati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allenges faced by Women Entrepreneur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Enterprise Planning and Launching                                                                            25 </w:t>
      </w:r>
    </w:p>
    <w:p>
      <w:pPr>
        <w:pStyle w:val="Normal"/>
        <w:autoSpaceDE w:val="false"/>
        <w:spacing w:lineRule="auto" w:line="360" w:before="0" w:after="85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pes of enterprises classification based on capital, product, location, ownership pattern and process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nsing business opportunities and assessing market potential; market research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raising of project and feasibilit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I: Enterprise Management and Networking                                                                  3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naging Production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rganizing Production; input-output cycl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nsuring Qualit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naging Marketing </w:t>
      </w:r>
    </w:p>
    <w:p>
      <w:pPr>
        <w:pStyle w:val="Normal"/>
        <w:autoSpaceDE w:val="false"/>
        <w:spacing w:lineRule="auto" w:line="360" w:before="0" w:after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nderstanding markets and marketing </w:t>
      </w:r>
    </w:p>
    <w:p>
      <w:pPr>
        <w:pStyle w:val="Normal"/>
        <w:autoSpaceDE w:val="false"/>
        <w:spacing w:lineRule="auto" w:line="360" w:before="0" w:after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unctions of Marketing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4Ps of Marketing(same as marketing mix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nancial Management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eaning of Finance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ypes and Sources of Finance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stimation of project cos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ofit Assessmen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working of Enterprises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 DSC 1108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ENTREPRENEURSHIP AND ENTERPRISE MANAGE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49"/>
        <w:rPr/>
      </w:pPr>
      <w:r>
        <w:rPr>
          <w:rFonts w:cs="Times New Roman" w:ascii="Times New Roman" w:hAnsi="Times New Roman"/>
          <w:sz w:val="24"/>
          <w:szCs w:val="24"/>
        </w:rPr>
        <w:t xml:space="preserve">1. SWOT analysis with respect to entrepreneurial competencies through case profiling of successful entrepreneurs and enterprises.                                                                           10              </w:t>
      </w:r>
    </w:p>
    <w:p>
      <w:pPr>
        <w:pStyle w:val="Normal"/>
        <w:autoSpaceDE w:val="false"/>
        <w:spacing w:lineRule="auto" w:line="360" w:before="0" w:after="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chievement Motivation lab-development of entrepreneurial competencies                 10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urvey of an institution facilitating entrepreneurship development in India.                  10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Preparation of business plan.                                                                                             10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undry Lisa K. &amp; Kickul Jill R.2007, Entrepreneurship Strategy: Changing Patterns in New Venture Creation, Growth, and Reinvention, SAGE Publications, Inc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neja &amp; Gupta, 2001, Entrepreneur Development- New Venture Creation, Galgotia Publishing Company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DSC 1109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ADOLESCENT RELATIONSHIPS</w:t>
      </w:r>
      <w:r>
        <w:rPr>
          <w:rFonts w:cs="Times New Roman" w:ascii="Times New Roman" w:hAnsi="Times New Roman"/>
          <w:b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Understand the adolescence stag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Analyze the adolescents’ relationships with peers and famil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Understanding adolescence                                                                                       3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finitions, social construction of adolescence </w:t>
      </w:r>
    </w:p>
    <w:p>
      <w:pPr>
        <w:pStyle w:val="Normal"/>
        <w:autoSpaceDE w:val="false"/>
        <w:spacing w:lineRule="auto" w:line="360" w:before="0" w:after="44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gnificant physical, physiological &amp; hormonal changes in puberty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cological and cultural influences on adolescenc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cesses in identity formation: social identities, gender &amp; well be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: Adolescent Relationships: Role in building social capital                                    25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mily relationships: in nuclear, extended &amp; joint familie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er relationships: identity formation, knowing one’s strengths &amp; weaknesses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lationships beyond the family and peer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I: Adolescent Well-being                                                                                            25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dicators of well-being: physical, socio-emotional, spiritual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lationships and well-being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cial ecology and experiences that promote well-be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 DSC 1110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ADOLESCENT RELATIONSHIP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lass room exercise on peer relationships                                                                    </w:t>
        <w:tab/>
        <w:t>5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Understanding self as a male/female adolescent: exercise on self-reflection             </w:t>
        <w:tab/>
        <w:t>5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riting a brief biography of relationship with a close friend                                      </w:t>
        <w:tab/>
        <w:t>5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Relations with parents and siblings- separate interviews                                            </w:t>
        <w:tab/>
        <w:t>5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nalysis of different forms of media to understand interpersonal relationships          </w:t>
        <w:tab/>
        <w:t>5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orkshops- managing emotions with reference to relationships and to learn crisis  management                                                                                                                        </w:t>
        <w:tab/>
        <w:t>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Methods of promoting well-being- yoga, self-development resources, counseling  </w:t>
        <w:tab/>
        <w:t>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rikson, E.H. (1968). Identity, youth and crisis. New York: Norton. </w:t>
      </w:r>
    </w:p>
    <w:p>
      <w:pPr>
        <w:pStyle w:val="Normal"/>
        <w:autoSpaceDE w:val="false"/>
        <w:spacing w:lineRule="auto" w:line="360" w:before="0" w:after="44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nthei, R. (1997). Counselling: The skills of finding solutions to problems. London: Routledge.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arma, N. (2009). Understanding Adolescence, New Delhi: National Book Trust.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ice, F. P. (2007). Adolescent: Development, Relationships and Culture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ntrock, J. W. (2010). Life Span Development: A Topical Approach, New Delhi: Tata McGraw Hi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Course Code: HSCH –DSC 1111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FACILITIES AND SERVICE MANAGEMENT</w:t>
      </w:r>
      <w:r>
        <w:rPr>
          <w:rFonts w:cs="Times New Roman" w:ascii="Times New Roman" w:hAnsi="Times New Roman"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ture of the Course: DSC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Credit: 6 (L 60+T 15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LECTURES: 7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OBJECTIVE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in knowledge regarding </w:t>
      </w:r>
      <w:r>
        <w:rPr>
          <w:rFonts w:cs="Times New Roman" w:ascii="Times New Roman" w:hAnsi="Times New Roman"/>
          <w:bCs/>
          <w:sz w:val="24"/>
          <w:szCs w:val="24"/>
        </w:rPr>
        <w:t>concept and strategy of facilities and service management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able to understand the hospitality and housekeeping services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Concept of Facilities and Service Management </w:t>
        <w:tab/>
        <w:tab/>
        <w:tab/>
        <w:tab/>
        <w:t xml:space="preserve">        30</w:t>
      </w:r>
    </w:p>
    <w:p>
      <w:pPr>
        <w:pStyle w:val="Normal"/>
        <w:autoSpaceDE w:val="false"/>
        <w:spacing w:lineRule="auto" w:line="36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ture, classification and characteristics of facilities and services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re and maintenance of different surfaces (walls, floors, tables / work counters, ceilings, accessories, furnishings, etc.), and materials (metal, wood, stone, masonry, plastic, leather, fabrics, etc.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Hospitality and housekeeping services </w:t>
        <w:tab/>
        <w:tab/>
        <w:tab/>
        <w:tab/>
        <w:tab/>
        <w:t xml:space="preserve">        40 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rations, electrical and mechanical services, landscaping and gardening </w:t>
      </w:r>
    </w:p>
    <w:p>
      <w:pPr>
        <w:pStyle w:val="Normal"/>
        <w:autoSpaceDE w:val="false"/>
        <w:spacing w:lineRule="auto" w:line="360" w:before="0" w:after="66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gistics and transportation (distribution services - inventory management, logistics, supply chain management systems, reverse logistics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formation security management systems, health services, educational or professional servic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I: Strategy for Facilities &amp; Services Management </w:t>
        <w:tab/>
        <w:tab/>
        <w:tab/>
        <w:tab/>
        <w:t xml:space="preserve">5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ategy for Facilities &amp; Services </w:t>
      </w:r>
    </w:p>
    <w:p>
      <w:pPr>
        <w:pStyle w:val="Normal"/>
        <w:autoSpaceDE w:val="false"/>
        <w:spacing w:lineRule="auto" w:line="360" w:before="0" w:after="68"/>
        <w:rPr/>
      </w:pPr>
      <w:r>
        <w:rPr>
          <w:rFonts w:cs="Times New Roman" w:ascii="Times New Roman" w:hAnsi="Times New Roman"/>
          <w:sz w:val="24"/>
          <w:szCs w:val="24"/>
        </w:rPr>
        <w:t xml:space="preserve">- Six Sigma applied in facilities and services management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ervice quality management and control - internal audits - social accountability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ccupational health &amp; safety system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ygiene practices - hazard analysis and critical control poin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nvironment management systems - environmental impact assessment (EIA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ject - Case study management of services in an organisation (Interactive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struction Products in India- The issues, the potential and the way ahead by CCPS (Confederation of Construction and Services)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usehold Material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A Manual for Care and Maintenance by </w:t>
      </w:r>
      <w:r>
        <w:rPr>
          <w:rFonts w:cs="Times New Roman" w:ascii="Times New Roman" w:hAnsi="Times New Roman"/>
          <w:sz w:val="24"/>
          <w:szCs w:val="24"/>
        </w:rPr>
        <w:t xml:space="preserve">Sarla Manchanda, Savitri Ramamurthy, Sushma Goel and Archana Kuma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exact" w:line="368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Course Code: HSCH –DSC 1112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TRAINING AND DEVELOPMENT</w:t>
      </w:r>
      <w:r>
        <w:rPr>
          <w:rFonts w:cs="Times New Roman" w:ascii="Times New Roman" w:hAnsi="Times New Roman"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ture of the Course: DSC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Credit: 6 (L 60+T 1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LECTURES: 75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OBJECTIVE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in knowledge regarding concept and principles of organizational training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able to understand the training methodology and evaluation of training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Conceptual framework </w:t>
        <w:tab/>
        <w:tab/>
        <w:tab/>
        <w:tab/>
        <w:tab/>
        <w:tab/>
        <w:tab/>
        <w:t xml:space="preserve">      </w:t>
        <w:tab/>
        <w:t xml:space="preserve"> 20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cept and principles of organisational training and development needs.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aining and Development systems for inter-personal skill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aining styles- co-training, RRA, PRA, ELC, field sessions and instrument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Developing Training Programme                                                                           4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kills of an effective trainer </w:t>
      </w:r>
    </w:p>
    <w:p>
      <w:pPr>
        <w:pStyle w:val="Normal"/>
        <w:autoSpaceDE w:val="false"/>
        <w:spacing w:lineRule="auto" w:line="36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sessing Training need, </w:t>
      </w:r>
    </w:p>
    <w:p>
      <w:pPr>
        <w:pStyle w:val="Normal"/>
        <w:autoSpaceDE w:val="false"/>
        <w:spacing w:lineRule="auto" w:line="36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veloping content as per TNA </w:t>
      </w:r>
    </w:p>
    <w:p>
      <w:pPr>
        <w:pStyle w:val="Normal"/>
        <w:autoSpaceDE w:val="false"/>
        <w:spacing w:lineRule="auto" w:line="36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nciples and use of audio-visual aids in training; </w:t>
      </w:r>
    </w:p>
    <w:p>
      <w:pPr>
        <w:pStyle w:val="Normal"/>
        <w:autoSpaceDE w:val="false"/>
        <w:spacing w:lineRule="auto" w:line="36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uter aided instruction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veloping training aid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I: Training methodology                                                                                            40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verview of training methodologies: logic and process of learning, </w:t>
      </w:r>
    </w:p>
    <w:p>
      <w:pPr>
        <w:pStyle w:val="Normal"/>
        <w:autoSpaceDE w:val="false"/>
        <w:spacing w:lineRule="auto" w:line="360" w:before="0" w:after="44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cture, talk, discussion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se-study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gramme learning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tion learning, syndicate work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basket exercise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monstration and practice monitoring; coaching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lf diagnostic skills, experience learning, discovery learning, brain storming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unselling, training needs, training in the empirical domain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ob rotation, team building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udio-visual techniqu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cept and principles of evaluatio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V: Evaluation of Training                                                                                         20 </w:t>
      </w:r>
    </w:p>
    <w:p>
      <w:pPr>
        <w:pStyle w:val="Normal"/>
        <w:autoSpaceDE w:val="false"/>
        <w:spacing w:lineRule="auto" w:line="360" w:before="0" w:after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cept, principles of training evaluation </w:t>
      </w:r>
    </w:p>
    <w:p>
      <w:pPr>
        <w:pStyle w:val="Normal"/>
        <w:autoSpaceDE w:val="false"/>
        <w:spacing w:lineRule="auto" w:line="360" w:before="0" w:after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dels of training evaluation </w:t>
      </w:r>
    </w:p>
    <w:p>
      <w:pPr>
        <w:pStyle w:val="Normal"/>
        <w:autoSpaceDE w:val="false"/>
        <w:spacing w:lineRule="auto" w:line="360" w:before="0" w:after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aining partnership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aining and the law, training and its views as a feedback mechanism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85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or, John, (1997) </w:t>
      </w:r>
      <w:r>
        <w:rPr>
          <w:rFonts w:cs="Times New Roman" w:ascii="Times New Roman" w:hAnsi="Times New Roman"/>
          <w:i/>
          <w:iCs/>
          <w:sz w:val="24"/>
          <w:szCs w:val="24"/>
        </w:rPr>
        <w:t>Handbook of Training and Development</w:t>
      </w:r>
      <w:r>
        <w:rPr>
          <w:rFonts w:cs="Times New Roman" w:ascii="Times New Roman" w:hAnsi="Times New Roman"/>
          <w:sz w:val="24"/>
          <w:szCs w:val="24"/>
        </w:rPr>
        <w:t xml:space="preserve">, Bombay: Jaico </w:t>
      </w:r>
    </w:p>
    <w:p>
      <w:pPr>
        <w:pStyle w:val="Normal"/>
        <w:autoSpaceDE w:val="false"/>
        <w:spacing w:lineRule="auto" w:line="360" w:before="0" w:after="85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lf, P., and Pareek Udai. (1979) </w:t>
      </w:r>
      <w:r>
        <w:rPr>
          <w:rFonts w:cs="Times New Roman" w:ascii="Times New Roman" w:hAnsi="Times New Roman"/>
          <w:i/>
          <w:iCs/>
          <w:sz w:val="24"/>
          <w:szCs w:val="24"/>
        </w:rPr>
        <w:t>Training and Development</w:t>
      </w:r>
      <w:r>
        <w:rPr>
          <w:rFonts w:cs="Times New Roman" w:ascii="Times New Roman" w:hAnsi="Times New Roman"/>
          <w:sz w:val="24"/>
          <w:szCs w:val="24"/>
        </w:rPr>
        <w:t xml:space="preserve">. New York: Harper and Row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evelove, Steve (1995) </w:t>
      </w:r>
      <w:r>
        <w:rPr>
          <w:rFonts w:cs="Times New Roman" w:ascii="Times New Roman" w:hAnsi="Times New Roman"/>
          <w:i/>
          <w:iCs/>
          <w:sz w:val="24"/>
          <w:szCs w:val="24"/>
        </w:rPr>
        <w:t>Handbook of Training and Development</w:t>
      </w:r>
      <w:r>
        <w:rPr>
          <w:rFonts w:cs="Times New Roman" w:ascii="Times New Roman" w:hAnsi="Times New Roman"/>
          <w:sz w:val="24"/>
          <w:szCs w:val="24"/>
        </w:rPr>
        <w:t xml:space="preserve">, Blackwell: Busines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DSC 1113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ASHION: DESIGN AND DEVELOPMENT </w:t>
      </w:r>
      <w:r>
        <w:rPr>
          <w:rFonts w:cs="Times New Roman" w:ascii="Times New Roman" w:hAnsi="Times New Roman"/>
          <w:b/>
          <w:sz w:val="24"/>
          <w:szCs w:val="24"/>
        </w:rPr>
        <w:t>(T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ain knowledge regarding fashion study.</w:t>
      </w:r>
    </w:p>
    <w:p>
      <w:pPr>
        <w:pStyle w:val="Normal"/>
        <w:numPr>
          <w:ilvl w:val="0"/>
          <w:numId w:val="3"/>
        </w:numPr>
        <w:spacing w:lineRule="auto" w:line="360" w:before="4" w:after="0"/>
        <w:rPr/>
      </w:pPr>
      <w:r>
        <w:rPr>
          <w:rFonts w:cs="Times New Roman" w:ascii="Times New Roman" w:hAnsi="Times New Roman"/>
          <w:sz w:val="24"/>
          <w:szCs w:val="24"/>
        </w:rPr>
        <w:t>Gain knowledge regarding specific skills related to garment designing.</w:t>
      </w:r>
    </w:p>
    <w:p>
      <w:pPr>
        <w:pStyle w:val="Normal"/>
        <w:numPr>
          <w:ilvl w:val="0"/>
          <w:numId w:val="3"/>
        </w:numPr>
        <w:spacing w:lineRule="auto" w:line="360" w:before="4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able to acquaint with the development of fashion detail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Fashion study </w:t>
        <w:tab/>
        <w:tab/>
        <w:tab/>
        <w:tab/>
        <w:tab/>
        <w:tab/>
        <w:tab/>
        <w:tab/>
        <w:tab/>
        <w:t xml:space="preserve">1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line of clothing of draped style of early civilization up to stitched style of 21st centur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dian costume- Vedic and Mughal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Adoption of fashion </w:t>
        <w:tab/>
        <w:tab/>
        <w:tab/>
        <w:tab/>
        <w:tab/>
        <w:tab/>
        <w:tab/>
        <w:tab/>
        <w:t xml:space="preserve">1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sumer groups- fashion leaders, followers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option process- Trickle-down theory, bottom up theory &amp; trickle across theor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I: Development of fashion details </w:t>
        <w:tab/>
        <w:tab/>
        <w:tab/>
        <w:tab/>
        <w:tab/>
        <w:tab/>
        <w:tab/>
        <w:t>1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cklines- high and low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llars – classification, stand and fall, shawl- flat &amp; raised, shirt collar, peter-pan collar on deep open necklines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leeves and cuffs- cap, leg-o-mutton, shirt maker and bishop, pet al &amp; saddle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kirts- high and low waist, gathered, gored, pleated, flared with &amp; without yok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ckets- applied, in-seam &amp; slashed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ackets – centralized, asymmetric and double breasted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V: Fashion forecasting </w:t>
        <w:tab/>
        <w:tab/>
        <w:tab/>
        <w:tab/>
        <w:tab/>
        <w:tab/>
        <w:tab/>
        <w:tab/>
        <w:t>1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ecasting background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ecasting industr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cess: Colour, inspiration, graphics and labelling, fabrication and silhouette, details, mood board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V: Designing a successful garment </w:t>
        <w:tab/>
        <w:tab/>
        <w:tab/>
        <w:tab/>
        <w:tab/>
        <w:tab/>
        <w:tab/>
        <w:t>20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le of a designe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cets of successful design, aesthetic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ganization of a lin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bricating a lin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st of a garmen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VI: Fashion centres and designers of the world</w:t>
        <w:tab/>
        <w:tab/>
        <w:tab/>
        <w:tab/>
        <w:tab/>
        <w:t xml:space="preserve"> 1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ance, Italy, UK, Japan, N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di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C 1114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ASHION: DESIGN AND DEVELOPMENT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echnical drawing of fashion details: skirts, bodices, sleeves, necklines, collars, accessories.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pplied and in- seam pocket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tyle reading and Development of paper patterns of various collars and sleeves     </w:t>
        <w:tab/>
        <w:t>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Design variations in bodice through dart manipulation                                                    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esign variations in skirt on half scale templa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mstrong, H.J. (2009), Pattern Making for Fashion Design, Harper Collins Publishers, INC, New Yor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inges, G.S. (1999), Fashion from Concept to Consumer, 6th edition, NJ, Prentice Hall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rnow, J. Dickerson Kitty G (1987), Inside the Fashion Business, New Jersey, Merrill, Prentice Ha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c. Kelvey, K., Muslow, J., Fashion Forecasting (2008) Wiley Blackwell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te, S.L. and Edwards, M.S.(1982) The Complete Book of Fashion Design, New York, Harper &amp; Row Publicati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DSC 1115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ERIOR DESIGN </w:t>
      </w:r>
      <w:r>
        <w:rPr>
          <w:rFonts w:cs="Times New Roman" w:ascii="Times New Roman" w:hAnsi="Times New Roman"/>
          <w:b/>
          <w:sz w:val="24"/>
          <w:szCs w:val="24"/>
        </w:rPr>
        <w:t>(T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able to develop an understanding to the application of colour and art principles in design, composition of traditional and contemporary art, and architecture of interior design.</w:t>
      </w:r>
    </w:p>
    <w:p>
      <w:pPr>
        <w:pStyle w:val="ListParagraph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Design Fundamentals </w:t>
        <w:tab/>
        <w:tab/>
        <w:tab/>
        <w:tab/>
        <w:tab/>
        <w:tab/>
        <w:tab/>
        <w:tab/>
        <w:t xml:space="preserve">4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jectives of Art &amp; Interior Desig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pes of Design: Structural &amp; Decorativ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ements of Content: Space, Point, Line, Shape, Form, Texture, Light &amp; Color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ements of Order: Scale, Similarity, Proximity, Sequence, Trends, Themes, Geometrical Organizati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nciples of Composition – Rhythm, Balance, Proportion, Emphasis, Unity, (Variety, Simplicity/Economy, Suitability)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osition of a Drawing – Harmony, Clarity, Adequac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lour dimensions, systems, theories and harmonies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ign Drawing – Drawing as a language to explore &amp; communicate Idea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Furniture &amp; Furnishings: Historical Perspectives &amp; Contemporary Trends    4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chitectural Styles –based on themes and main periods, like post Renaissance and modern style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temporary Trends in Interior Design with respect to furniture, furnishings &amp; accessori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urniture – Types, Construction, Selection and purchase, Arrangement, Care and maintenanc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urnishings – selection, care and maintenance of fabrics used for -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Soft furnishings: curtains and draperies, upholstered furniture, cushions and pillows, etc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Floor coverings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cessories – Uses, Classification, Design, Selection &amp; Arrangem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aditional and Modern Surface Finishes – types and uses </w:t>
      </w:r>
    </w:p>
    <w:p>
      <w:pPr>
        <w:pStyle w:val="Normal"/>
        <w:autoSpaceDE w:val="false"/>
        <w:spacing w:lineRule="auto" w:line="360" w:before="0" w:after="68"/>
        <w:rPr/>
      </w:pPr>
      <w:r>
        <w:rPr>
          <w:rFonts w:cs="Times New Roman" w:ascii="Times New Roman" w:hAnsi="Times New Roman"/>
          <w:sz w:val="24"/>
          <w:szCs w:val="24"/>
        </w:rPr>
        <w:t xml:space="preserve">o Furniture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Wall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Floor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Ceiling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Roofing </w:t>
      </w:r>
    </w:p>
    <w:p>
      <w:pPr>
        <w:pStyle w:val="Normal"/>
        <w:autoSpaceDE w:val="false"/>
        <w:spacing w:lineRule="auto" w:line="360" w:before="0" w:after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ghting applications (Energy efficient lighting design – number and type of lamps and luminaires for efficiency in lighting)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cessories – Uses, Classification, Design, Selection &amp; Arrangem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urse Code: HSCH – DSC 1116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ERIOR DESIGN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ture of the Course: DSC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awing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to drawing instruments &amp; tools (manual &amp; computer tools)                               10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rawing lines (freehand &amp; with drawing instruments) - both 2-dimensional &amp; 3-dimensional.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ettering.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etching (figures, buildings, trees &amp; plants, vehicles) - both 2-dimensional &amp; 3-dimensional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ndering for different surfaces such as trees, brick, grass, water, wood, stone, earth, concrete using                                                                                                                           10</w:t>
      </w:r>
    </w:p>
    <w:p>
      <w:pPr>
        <w:pStyle w:val="Normal"/>
        <w:autoSpaceDE w:val="false"/>
        <w:spacing w:lineRule="auto" w:line="360" w:before="0" w:after="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ter Colors. </w:t>
      </w:r>
    </w:p>
    <w:p>
      <w:pPr>
        <w:pStyle w:val="Normal"/>
        <w:autoSpaceDE w:val="false"/>
        <w:spacing w:lineRule="auto" w:line="360" w:before="0" w:after="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ubb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ncil Colors. 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paration of catalogue comprising pictures denoting application of Art &amp; Elements of Design; Color- Color Wheel, Dimension &amp; Harmonies of Color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</w:t>
        <w:tab/>
        <w:t>10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loor plans with rendering (Theme based- Manual/Computer aided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evation &amp; perspective plans with rendering (Manual/Computer aided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urniture &amp; furnishing plans of specific areas- Critical Analysi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paration of portfolio on any one of the following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  <w:tab/>
        <w:t>10</w:t>
      </w:r>
    </w:p>
    <w:p>
      <w:pPr>
        <w:pStyle w:val="Normal"/>
        <w:autoSpaceDE w:val="false"/>
        <w:spacing w:lineRule="auto" w:line="360" w:before="0" w:after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all coverings &amp; decorations (pictures, etc) </w:t>
      </w:r>
    </w:p>
    <w:p>
      <w:pPr>
        <w:pStyle w:val="Normal"/>
        <w:autoSpaceDE w:val="false"/>
        <w:spacing w:lineRule="auto" w:line="360" w:before="0" w:after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loor coverings &amp; decorations. </w:t>
      </w:r>
    </w:p>
    <w:p>
      <w:pPr>
        <w:pStyle w:val="Normal"/>
        <w:autoSpaceDE w:val="false"/>
        <w:spacing w:lineRule="auto" w:line="360" w:before="0" w:after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indow &amp; door treatments. </w:t>
      </w:r>
    </w:p>
    <w:p>
      <w:pPr>
        <w:pStyle w:val="Normal"/>
        <w:autoSpaceDE w:val="false"/>
        <w:spacing w:lineRule="auto" w:line="360" w:before="0" w:after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ghting systems. </w:t>
      </w:r>
    </w:p>
    <w:p>
      <w:pPr>
        <w:pStyle w:val="Normal"/>
        <w:autoSpaceDE w:val="false"/>
        <w:spacing w:lineRule="auto" w:line="360" w:before="0" w:after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rtifacts (sculptures, ceramics/terracotta, handicrafts, flower arrangements, etc.) </w:t>
      </w:r>
    </w:p>
    <w:p>
      <w:pPr>
        <w:pStyle w:val="Normal"/>
        <w:autoSpaceDE w:val="false"/>
        <w:spacing w:lineRule="auto" w:line="360" w:before="0" w:after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ittings and fixtur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ood and its substitut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wrence M, (1987), Interior Decoration, New Jersey: Chartwell Book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iley &amp; Bayen., (2003), The Elements of Design, Mitchell Beazle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SCIPLINE SPECIFIC ELECTIVE (DSE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01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FOOD SCIENCE</w:t>
      </w:r>
      <w:r>
        <w:rPr>
          <w:rFonts w:cs="Times New Roman" w:ascii="Times New Roman" w:hAnsi="Times New Roman"/>
          <w:b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spacing w:lineRule="auto" w:line="360" w:before="4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nderstand the sources and functional properties of nutrients. </w:t>
      </w:r>
    </w:p>
    <w:p>
      <w:pPr>
        <w:pStyle w:val="Normal"/>
        <w:spacing w:lineRule="auto" w:line="360" w:before="44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Know about food microbiology, sensory science, preservation techniques and food law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: Introduction to food science                                                                                      10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finition, importance and application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sic terminology used in food scienc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: Basic food chemistry                                                                                                 20</w:t>
      </w:r>
    </w:p>
    <w:p>
      <w:pPr>
        <w:pStyle w:val="Normal"/>
        <w:autoSpaceDE w:val="false"/>
        <w:spacing w:lineRule="auto" w:line="360" w:before="0" w:after="44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urces, chemistry and functional properties of Carbohydrates, Lipids and Protein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lloidal chemistry: Definition, classification, properties and applications of sols, gels, foams and emulsion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I: Basic food microbiology                                                                                          15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roduction to yeast, mold and bacteria - Characteristics and their role in preservation and spoilage of foo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ygiene and sanitation practices in food processing and waste disposa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V: Preservation techniques, principles and their applications                               15</w:t>
      </w:r>
    </w:p>
    <w:p>
      <w:pPr>
        <w:pStyle w:val="Normal"/>
        <w:autoSpaceDE w:val="false"/>
        <w:spacing w:lineRule="auto" w:line="360" w:before="0" w:after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gh temperature, low temperature, removal of moisture, irradiation and additiv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od packaging and labeling: FSSAI, Codex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V: Sensory science                                                                                                      10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ysiological basis of sensory evaluation and sensory attributes of foo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nsory evaluation: Assessment, subjective and objectiv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VI: Food Laws and Quality Assurance                                                                       10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tional and International food laws – FSSAI, BIS, AGMARK, Codex and ISO: 22000, ISO: 9000, ISO: 14000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ality Assurance procedures - GMP, GHP, HACCP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02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FOOD SCIENCE</w:t>
      </w:r>
      <w:r>
        <w:rPr>
          <w:rFonts w:cs="Times New Roman" w:ascii="Times New Roman" w:hAnsi="Times New Roman"/>
          <w:b/>
          <w:sz w:val="24"/>
          <w:szCs w:val="24"/>
        </w:rPr>
        <w:t xml:space="preserve"> 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. Applications and factors affecting formation of Sols, gels, foams and emulsions     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Study of microscopic structure of different food starches and their gelatinization properties 1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. Slide preparation and identification of bacteria yeast and mold                                        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Assessment of hygienic practices of food handlers                                                                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03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CHILDHOOD IN INDIA</w:t>
      </w:r>
      <w:r>
        <w:rPr>
          <w:rFonts w:cs="Times New Roman" w:ascii="Times New Roman" w:hAnsi="Times New Roman"/>
          <w:b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Get knowledge of psycho-social dimensions and contemporary issues of childhood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. Understand the overview of children and multiple contexts of childhood in Indi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. Understand Contemporary issues of childhood in Ind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Introduction to childhood in India </w:t>
        <w:tab/>
        <w:tab/>
        <w:tab/>
        <w:tab/>
        <w:tab/>
        <w:tab/>
        <w:tab/>
        <w:t xml:space="preserve">15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ren in India: An overview Social construction of childhood and family </w:t>
      </w:r>
    </w:p>
    <w:p>
      <w:pPr>
        <w:pStyle w:val="Normal"/>
        <w:autoSpaceDE w:val="false"/>
        <w:spacing w:lineRule="auto" w:line="360" w:before="0" w:after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lk theories about childhood and famil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hood in mythology, stories and film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Multiple contexts of childhood in India </w:t>
        <w:tab/>
        <w:tab/>
        <w:tab/>
        <w:tab/>
        <w:tab/>
        <w:tab/>
        <w:t>20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hood in families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owing up without the family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hood in schools </w:t>
      </w:r>
    </w:p>
    <w:p>
      <w:pPr>
        <w:pStyle w:val="Normal"/>
        <w:autoSpaceDE w:val="false"/>
        <w:spacing w:lineRule="auto" w:line="360" w:before="0" w:after="47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ren in extra- familial setting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longing to a minority communit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I: Psycho- social dimensions of childhood                                                             25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owing up in tribal family </w:t>
      </w:r>
    </w:p>
    <w:p>
      <w:pPr>
        <w:pStyle w:val="Normal"/>
        <w:autoSpaceDE w:val="false"/>
        <w:spacing w:lineRule="auto" w:line="360" w:before="0" w:after="44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hood in selected family occupations: artists, farmers, weaver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owing up in rural setting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hood in urban Indi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ing a girl in Indi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V: Contemporary issues of childhood in India                                                     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nguage, religion and culture </w:t>
      </w:r>
    </w:p>
    <w:p>
      <w:pPr>
        <w:pStyle w:val="Normal"/>
        <w:autoSpaceDE w:val="false"/>
        <w:spacing w:lineRule="auto" w:line="360" w:before="0" w:after="44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verty and disadvantage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ste and childhood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ren on streets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04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CHILDHOOD IN IN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 xml:space="preserve">1. Personal social experiences of childhood in families                                   </w:t>
        <w:tab/>
        <w:tab/>
        <w:t>8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 xml:space="preserve">2. Beliefs and practices related to children in different communities             </w:t>
        <w:tab/>
        <w:tab/>
        <w:t>8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 xml:space="preserve">3. Children’s experiences of ethnicity/class/caste/language                           </w:t>
        <w:tab/>
        <w:tab/>
        <w:t>8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 xml:space="preserve">4. Stories, folk songs, toys and games from diverse ethnic groups                </w:t>
        <w:tab/>
        <w:tab/>
        <w:t>8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Depiction of childhood in media.                                                               </w:t>
        <w:tab/>
        <w:tab/>
        <w:tab/>
        <w:t>8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hera, D. K. (Ed.) (2007) Childhood in South Asia : New Delhi. Pearson- Longman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rishnan, L. (1998). Child rearing: An Indian perspective. In, A. K. Srivastava(Ed.), Child Development: An Indian perspective. Pp. 25-55. New Delhi: National Council for Education Research and Train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arma, D. (2003). Infancy and childhood in India. In, D. Sharma (Ed.), Childhood, family and sociocultural changes in India (13-47). New Delhi: Oxfor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05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INDIAN TEXTILE HERITAGE</w:t>
      </w:r>
      <w:r>
        <w:rPr>
          <w:rFonts w:cs="Times New Roman" w:ascii="Times New Roman" w:hAnsi="Times New Roman"/>
          <w:b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OBJECTIVE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in knowledge about traditional Indian woven textiles and costumes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 about traditional Indian embroided and dyed textiles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in knowledge on different techniques of care and storage of traditional textiles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1: Study of Textile Crafts of India: with reference to history, production centers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chniques, designs, colours and products                                                                         50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ven Textiles-Benaras Brocades , Jamdanis and Baluchars of Bengal, Kani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awls of Kashmir, Assamese textiles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mbroidered Textiles-Kanthas of Bengal, Kasuti of Karnataka, Phulkari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 Punjab, Chikankari of Uttar Pradesh, Kashida of Kashmir, Gujarat embroideri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inted and Printed textiles –Kalamkaris of Andhra Pradesh, Dabu printing of </w:t>
        <w:tab/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jasthan , Ajarakh prints of Gujarat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yed textiles –Bandhnis of Rajasthan and Gujarat, Ikats- Patola of Gujarat,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ndhas of Orissa, Telia Rumal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2: Conservation of Traditional Textiles                                                                      15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ctors influencing degradation of textiles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re and storage techniqu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3: Status of Traditional Textiles in Modern India                                                     15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volution and socio-economic significance of Khadi, Handloom and Handicraft sector </w:t>
      </w:r>
    </w:p>
    <w:p>
      <w:pPr>
        <w:pStyle w:val="Normal"/>
        <w:autoSpaceDE w:val="false"/>
        <w:spacing w:lineRule="auto" w:line="360" w:before="0" w:after="44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stenance of traditional textile craft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erventions by organization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06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INDIAN TEXTILE HERIT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Traditional Embroideries                                                                                        </w:t>
        <w:tab/>
        <w:t>6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Tie and dye                                                                                                             </w:t>
        <w:tab/>
        <w:tab/>
        <w:t>6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Batik                                                                                                                       </w:t>
        <w:tab/>
        <w:tab/>
        <w:t>6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Block printing                                                                                                         </w:t>
        <w:tab/>
        <w:t>6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Portfolio and product development                                                                       </w:t>
        <w:tab/>
        <w:tab/>
        <w:t>6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Visit to craft/ Handloom  center                                                                           </w:t>
        <w:tab/>
        <w:tab/>
        <w:t>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: </w:t>
      </w:r>
    </w:p>
    <w:p>
      <w:pPr>
        <w:pStyle w:val="Normal"/>
        <w:autoSpaceDE w:val="false"/>
        <w:spacing w:lineRule="auto" w:line="360" w:before="0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garwal, O.P., 1977, Care and Presentation of Museum projects – II, NRL </w:t>
      </w:r>
    </w:p>
    <w:p>
      <w:pPr>
        <w:pStyle w:val="Normal"/>
        <w:autoSpaceDE w:val="false"/>
        <w:spacing w:lineRule="auto" w:line="360" w:before="0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hattopadhaya, K.D., 1995, Handicrafts of India, Wiley Eastern Limited, N Delhi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Das, Shukla, 1992, Fabric Art- Heritage of India, Abhinav Publications, N Delhi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hetia, S. 2006. The Assamese handloom and textile tradition, Digboi Mahila Mahavidyalaya, Digboi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aruah, Pallavi. 2008. The art of Tie and Dye and batik,  kaustabh prakashan, Dibrugar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Kakoti ,S. 201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ext book of Clothing&amp; Textiles, Om books publishers &amp; distributors, Guwahati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07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NTREPRENEURSHIP DEVELOPMENT AND ENTERPRISE MANAGEMENT </w:t>
      </w:r>
      <w:r>
        <w:rPr>
          <w:rFonts w:cs="Times New Roman" w:ascii="Times New Roman" w:hAnsi="Times New Roman"/>
          <w:b/>
          <w:sz w:val="24"/>
          <w:szCs w:val="24"/>
        </w:rPr>
        <w:t>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1. Develop achievement motivation and sharpening entrepreneurial   traits and behaviour.</w:t>
        <w:br/>
        <w:t>2. Gain Guidance on industrial opportunities, incentives, facilities and rules and regulations.</w:t>
        <w:br/>
        <w:t>3. Get developing managerial and operational capabiliti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Create self-employment and generation of employment opportuni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Entrepreneurship Development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5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trepreneurship- concept, definition, need and significance of entrepreneurship development in India, entrepreneurship growth process, barriers, entrepreneurship education model. </w:t>
      </w:r>
    </w:p>
    <w:p>
      <w:pPr>
        <w:pStyle w:val="Normal"/>
        <w:autoSpaceDE w:val="false"/>
        <w:spacing w:lineRule="auto" w:line="360" w:before="0" w:after="85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trepreneur-their characteristics, types, gender issues, role demands and challenges.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trepreneurial Motivati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allenges faced by Women Entrepreneurs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Enterprise Planning and Launching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0 </w:t>
      </w:r>
    </w:p>
    <w:p>
      <w:pPr>
        <w:pStyle w:val="Normal"/>
        <w:autoSpaceDE w:val="false"/>
        <w:spacing w:lineRule="auto" w:line="360" w:before="0" w:after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pes of enterprises classification based on capital, product, location, ownership pattern and process </w:t>
      </w:r>
    </w:p>
    <w:p>
      <w:pPr>
        <w:pStyle w:val="Normal"/>
        <w:autoSpaceDE w:val="false"/>
        <w:spacing w:lineRule="auto" w:line="360" w:before="0" w:after="85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nsing business opportunities and assessing market potential; market research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raising of project and feasibilit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I: Enterprise Management and Networking </w:t>
        <w:tab/>
        <w:tab/>
        <w:tab/>
        <w:tab/>
        <w:tab/>
        <w:t>3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naging Production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rganizing Production; input-output cycle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Ensuring Qualit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naging Marketing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nderstanding markets and marketing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unctions of Market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4Ps of Marketing(same as marketing mix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nancial Management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eaning of Finance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ypes and Sources of Finance 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stimation of project cost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Profit Assessmen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working of Enterprises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08</w:t>
      </w:r>
    </w:p>
    <w:p>
      <w:pPr>
        <w:pStyle w:val="Normal"/>
        <w:autoSpaceDE w:val="false"/>
        <w:spacing w:lineRule="auto" w:line="360" w:before="0" w:after="0"/>
        <w:ind w:lef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NTREPRENEURSHIP DEVELOPMENT AND ENTERPRISE MANAGEMENT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</w:t>
      </w:r>
    </w:p>
    <w:p>
      <w:pPr>
        <w:pStyle w:val="Normal"/>
        <w:autoSpaceDE w:val="false"/>
        <w:spacing w:lineRule="auto" w:line="360" w:before="0" w:after="68"/>
        <w:rPr/>
      </w:pPr>
      <w:r>
        <w:rPr>
          <w:rFonts w:cs="Times New Roman" w:ascii="Times New Roman" w:hAnsi="Times New Roman"/>
          <w:sz w:val="24"/>
          <w:szCs w:val="24"/>
        </w:rPr>
        <w:t>1. SWOT analysis with respect to entrepreneurial competencies through case profiling of successful entrepreneurs and enterprises.                                                                      10</w:t>
      </w:r>
    </w:p>
    <w:p>
      <w:pPr>
        <w:pStyle w:val="Normal"/>
        <w:autoSpaceDE w:val="false"/>
        <w:spacing w:lineRule="auto" w:line="360" w:before="0" w:after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chievement Motivation lab-development of entrepreneurial competencies            10</w:t>
      </w:r>
    </w:p>
    <w:p>
      <w:pPr>
        <w:pStyle w:val="Normal"/>
        <w:autoSpaceDE w:val="false"/>
        <w:spacing w:lineRule="auto" w:line="360" w:before="0" w:after="6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urvey of an institution facilitating entrepreneurship development in India.            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eparation of business plan.                                                                                      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undry Lisa K. &amp; Kickul Jill R.,2007, Entrepreneurship Strategy: Changing Patterns in New Venture Creation, Growth, and Reinvention, SAGE Publications, Inc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neja &amp; Gupta, 2001, Entrepreneur Development- New Venture Creation, Galgotia Publishing Company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09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THERAPEUTIC NUTRITION</w:t>
      </w:r>
      <w:r>
        <w:rPr>
          <w:rFonts w:cs="Times New Roman" w:ascii="Times New Roman" w:hAnsi="Times New Roman"/>
          <w:b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ceived the train to provide dietary consultancy in various settings.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nable to plan and prepare therapeutic diet.</w:t>
      </w:r>
    </w:p>
    <w:p>
      <w:pPr>
        <w:pStyle w:val="ListParagraph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 Principles of nutrition care </w:t>
        <w:tab/>
        <w:tab/>
        <w:tab/>
        <w:tab/>
        <w:tab/>
        <w:tab/>
        <w:tab/>
        <w:tab/>
        <w:t xml:space="preserve">        1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trition Care Proces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rapeutic adaptations of the normal die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gressive diets – clear fluid, full fluid, soft and regula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 Etiology, clinical features and nutritional management of Infections and Fevers   12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phoid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uberculosi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V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I Etiology, clinical features and nutritional management of the following </w:t>
        <w:tab/>
        <w:t xml:space="preserve">        18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 Tract Disorders: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Diarrhoea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Constipation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Lactose intoleranc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Celiac diseas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ver: Infective Hepatiti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V Etiology, clinical features and nutritional management of </w:t>
        <w:tab/>
        <w:tab/>
        <w:tab/>
        <w:t xml:space="preserve">       14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ight Imbalances-Overweight and obesity; Underweigh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ating disorder- anorexia nervosa and bulimi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V Etiology, clinical features, basic diagnosis and nutritional management of th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ollowing </w:t>
        <w:tab/>
        <w:tab/>
        <w:tab/>
        <w:tab/>
        <w:tab/>
        <w:tab/>
        <w:tab/>
        <w:tab/>
        <w:tab/>
        <w:tab/>
        <w:tab/>
        <w:t xml:space="preserve">      18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pe 1 and Type 2 Diabetes Mellitu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bolic Syndrom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ypertension and Coronary Heart Diseas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VI Food allergy and food intolerance </w:t>
        <w:tab/>
        <w:tab/>
        <w:tab/>
        <w:tab/>
        <w:tab/>
        <w:tab/>
        <w:t xml:space="preserve">       8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iology, clinical features, diagnosis and nutritional managemen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10</w:t>
      </w:r>
    </w:p>
    <w:p>
      <w:pPr>
        <w:pStyle w:val="Normal"/>
        <w:autoSpaceDE w:val="false"/>
        <w:spacing w:lineRule="auto" w:line="360" w:before="0" w:after="0"/>
        <w:ind w:lef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HERAPEUTIC NUTRITION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ning, preparation and service of diets for the following: Therapeutic Diets – Normal, Soft, Clear and full fluid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Fevers: acute and chronic                                                                                               8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Obesity                                                                                                                          7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Type 2 Diabetes                                                                                                            7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Hypertension and CHD                                                                                                 8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Diet survey                                                                                                                    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1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hanna K, Gupta S, Seth R, Passi SJ, Mahna R, Puri S (2013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extbook of Nutrition and Dietetics. </w:t>
      </w:r>
      <w:r>
        <w:rPr>
          <w:rFonts w:cs="Times New Roman" w:ascii="Times New Roman" w:hAnsi="Times New Roman"/>
          <w:sz w:val="24"/>
          <w:szCs w:val="24"/>
        </w:rPr>
        <w:t xml:space="preserve">Phoenix Publishing House Pvt. Ltd. </w:t>
      </w:r>
    </w:p>
    <w:p>
      <w:pPr>
        <w:pStyle w:val="Normal"/>
        <w:autoSpaceDE w:val="false"/>
        <w:spacing w:lineRule="auto" w:line="360" w:before="0" w:after="1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han L K and Escott Stump S (2013). </w:t>
      </w:r>
      <w:r>
        <w:rPr>
          <w:rFonts w:cs="Times New Roman" w:ascii="Times New Roman" w:hAnsi="Times New Roman"/>
          <w:i/>
          <w:iCs/>
          <w:sz w:val="24"/>
          <w:szCs w:val="24"/>
        </w:rPr>
        <w:t>Krause’s Food &amp; Nutrition Therapy</w:t>
      </w:r>
      <w:r>
        <w:rPr>
          <w:rFonts w:cs="Times New Roman" w:ascii="Times New Roman" w:hAnsi="Times New Roman"/>
          <w:sz w:val="24"/>
          <w:szCs w:val="24"/>
        </w:rPr>
        <w:t xml:space="preserve">, 13th ed. Saunders-Elsevier. </w:t>
      </w:r>
    </w:p>
    <w:p>
      <w:pPr>
        <w:pStyle w:val="Normal"/>
        <w:autoSpaceDE w:val="false"/>
        <w:spacing w:lineRule="auto" w:line="360" w:before="0" w:after="1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cy Nix (2009). </w:t>
      </w:r>
      <w:r>
        <w:rPr>
          <w:rFonts w:cs="Times New Roman" w:ascii="Times New Roman" w:hAnsi="Times New Roman"/>
          <w:i/>
          <w:iCs/>
          <w:sz w:val="24"/>
          <w:szCs w:val="24"/>
        </w:rPr>
        <w:t>William’s Basic Nutrition and Diet Therapy</w:t>
      </w:r>
      <w:r>
        <w:rPr>
          <w:rFonts w:cs="Times New Roman" w:ascii="Times New Roman" w:hAnsi="Times New Roman"/>
          <w:sz w:val="24"/>
          <w:szCs w:val="24"/>
        </w:rPr>
        <w:t xml:space="preserve">, 13th Edition. Elsevier Mosby. </w:t>
      </w:r>
    </w:p>
    <w:p>
      <w:pPr>
        <w:pStyle w:val="Normal"/>
        <w:autoSpaceDE w:val="false"/>
        <w:spacing w:lineRule="auto" w:line="360" w:before="0" w:after="1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CMR (1999). </w:t>
      </w:r>
      <w:r>
        <w:rPr>
          <w:rFonts w:cs="Times New Roman" w:ascii="Times New Roman" w:hAnsi="Times New Roman"/>
          <w:i/>
          <w:iCs/>
          <w:sz w:val="24"/>
          <w:szCs w:val="24"/>
        </w:rPr>
        <w:t>Nutritive Value of Indian Foods</w:t>
      </w:r>
      <w:r>
        <w:rPr>
          <w:rFonts w:cs="Times New Roman" w:ascii="Times New Roman" w:hAnsi="Times New Roman"/>
          <w:sz w:val="24"/>
          <w:szCs w:val="24"/>
        </w:rPr>
        <w:t xml:space="preserve">. National Institute of Nutrition, Indian Council of Medical Research, Hyderabad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th V and Singh K (2007). </w:t>
      </w:r>
      <w:r>
        <w:rPr>
          <w:rFonts w:cs="Times New Roman" w:ascii="Times New Roman" w:hAnsi="Times New Roman"/>
          <w:i/>
          <w:iCs/>
          <w:sz w:val="24"/>
          <w:szCs w:val="24"/>
        </w:rPr>
        <w:t>Diet Planning through the Life Cycle Part II: Diet Therapy. A Practical Manual</w:t>
      </w:r>
      <w:r>
        <w:rPr>
          <w:rFonts w:cs="Times New Roman" w:ascii="Times New Roman" w:hAnsi="Times New Roman"/>
          <w:sz w:val="24"/>
          <w:szCs w:val="24"/>
        </w:rPr>
        <w:t xml:space="preserve">, 4th edition. Elite Publishing House Pvt. Lt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11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CHILDHOOD DISABILITY AND SOCIAL ACTION</w:t>
      </w:r>
      <w:r>
        <w:rPr>
          <w:rFonts w:cs="Times New Roman" w:ascii="Times New Roman" w:hAnsi="Times New Roman"/>
          <w:b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OBJECTIVE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eciate the special needs of children with different disability and disorders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in insight into the causes of disability and disorders in children and into their prevention and treatment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 policies and laws related to disabilities.</w:t>
      </w:r>
    </w:p>
    <w:p>
      <w:pPr>
        <w:pStyle w:val="ListParagraph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Understanding Disability and Inclusion </w:t>
        <w:tab/>
        <w:tab/>
        <w:tab/>
        <w:tab/>
        <w:tab/>
        <w:tab/>
        <w:t xml:space="preserve">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fining and understanding disability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ights of persons with disability and UNCRPD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rspective on disability: Individual and social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titudes towards disability- family, school, society and medi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Types of Disability </w:t>
        <w:tab/>
        <w:tab/>
        <w:tab/>
        <w:tab/>
        <w:tab/>
        <w:tab/>
        <w:tab/>
        <w:tab/>
        <w:tab/>
        <w:t xml:space="preserve">40 </w:t>
      </w:r>
    </w:p>
    <w:p>
      <w:pPr>
        <w:pStyle w:val="Normal"/>
        <w:autoSpaceDE w:val="false"/>
        <w:spacing w:lineRule="auto" w:line="360" w:before="0" w:after="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dentification, assessment and etiology with reference to: </w:t>
      </w:r>
    </w:p>
    <w:p>
      <w:pPr>
        <w:pStyle w:val="Normal"/>
        <w:autoSpaceDE w:val="false"/>
        <w:spacing w:lineRule="auto" w:line="360" w:before="0" w:after="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Physical disabilities </w:t>
      </w:r>
    </w:p>
    <w:p>
      <w:pPr>
        <w:pStyle w:val="Normal"/>
        <w:autoSpaceDE w:val="false"/>
        <w:spacing w:lineRule="auto" w:line="360" w:before="0" w:after="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Intellectual disability </w:t>
      </w:r>
    </w:p>
    <w:p>
      <w:pPr>
        <w:pStyle w:val="Normal"/>
        <w:autoSpaceDE w:val="false"/>
        <w:spacing w:lineRule="auto" w:line="360" w:before="0" w:after="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Sensory disabilities- Visual and auditory </w:t>
      </w:r>
    </w:p>
    <w:p>
      <w:pPr>
        <w:pStyle w:val="Normal"/>
        <w:autoSpaceDE w:val="false"/>
        <w:spacing w:lineRule="auto" w:line="360" w:before="0" w:after="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Learning disabilit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Autism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I: Disability and society</w:t>
        <w:tab/>
        <w:tab/>
        <w:tab/>
        <w:tab/>
        <w:tab/>
        <w:tab/>
        <w:tab/>
        <w:tab/>
        <w:t xml:space="preserve"> 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verview of practices and provisioning related to addressing disability in India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vention, therapy, education and management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milies of children with disabiliti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icy and laws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12</w:t>
      </w:r>
    </w:p>
    <w:p>
      <w:pPr>
        <w:pStyle w:val="Normal"/>
        <w:autoSpaceDE w:val="false"/>
        <w:spacing w:lineRule="auto" w:line="360" w:before="0" w:after="0"/>
        <w:ind w:lef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CHILDHOOD DISABILITY AND SOCIAL ACTION</w:t>
      </w:r>
      <w:r>
        <w:rPr>
          <w:rFonts w:cs="Times New Roman" w:ascii="Times New Roman" w:hAnsi="Times New Roman"/>
          <w:b/>
          <w:sz w:val="24"/>
          <w:szCs w:val="24"/>
        </w:rPr>
        <w:t xml:space="preserve"> 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isits- Government and Private Institutions and Organisations (CGC, schools, NGO’s, Hospitals)                                                                                                                         12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>2. Observe the context                                                                                                      3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>3. Case profile of child with disability                                                                             10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>4. Program planning                                                                                                          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Planning developmentally appropriate material for children with disability                3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edia Exploring sources of information about children and their families using print and audio visual media.                                                                                                              8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33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opra,G., (2012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arly Detection of Disabilities and persons with disabilities in the community. </w:t>
      </w:r>
      <w:r>
        <w:rPr>
          <w:rFonts w:cs="Times New Roman" w:ascii="Times New Roman" w:hAnsi="Times New Roman"/>
          <w:sz w:val="24"/>
          <w:szCs w:val="24"/>
        </w:rPr>
        <w:t xml:space="preserve">New Delhi: Engage publications </w:t>
      </w:r>
    </w:p>
    <w:p>
      <w:pPr>
        <w:pStyle w:val="Normal"/>
        <w:autoSpaceDE w:val="false"/>
        <w:spacing w:lineRule="auto" w:line="360" w:before="0" w:after="33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opra,G., (2012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timulating Development of Young Children with Disabilities at Anganwadi and at Home: A Practical Guide. </w:t>
      </w:r>
      <w:r>
        <w:rPr>
          <w:rFonts w:cs="Times New Roman" w:ascii="Times New Roman" w:hAnsi="Times New Roman"/>
          <w:sz w:val="24"/>
          <w:szCs w:val="24"/>
        </w:rPr>
        <w:t xml:space="preserve">New Delhi: Engage publications. </w:t>
      </w:r>
    </w:p>
    <w:p>
      <w:pPr>
        <w:pStyle w:val="Normal"/>
        <w:autoSpaceDE w:val="false"/>
        <w:spacing w:lineRule="auto" w:line="360" w:before="0" w:after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arma, N. (Ed)(2010). The Socail Ecology of Disability-Technical Series -3Lady Irwin College. Delhi:Academic Excellence </w:t>
      </w:r>
    </w:p>
    <w:p>
      <w:pPr>
        <w:pStyle w:val="Normal"/>
        <w:autoSpaceDE w:val="false"/>
        <w:spacing w:lineRule="auto" w:line="360" w:before="0" w:after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ngal, S. K. (2007).Exceptional children: An introduction to special education. New Delhi: Prentice Hall of India </w:t>
      </w:r>
    </w:p>
    <w:p>
      <w:pPr>
        <w:pStyle w:val="Normal"/>
        <w:autoSpaceDE w:val="false"/>
        <w:spacing w:lineRule="auto" w:line="360" w:before="0" w:after="33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ngira, N.K.(1997) “Special Educational Needs of Children and Young Adults: An Unfinished Agenda,” </w:t>
      </w:r>
      <w:r>
        <w:rPr>
          <w:rFonts w:cs="Times New Roman" w:ascii="Times New Roman" w:hAnsi="Times New Roman"/>
          <w:i/>
          <w:iCs/>
          <w:sz w:val="24"/>
          <w:szCs w:val="24"/>
        </w:rPr>
        <w:t>Education and Children with Special Needs: From Segregation toInclusion,</w:t>
      </w:r>
      <w:r>
        <w:rPr>
          <w:rFonts w:cs="Times New Roman" w:ascii="Times New Roman" w:hAnsi="Times New Roman"/>
          <w:sz w:val="24"/>
          <w:szCs w:val="24"/>
        </w:rPr>
        <w:t xml:space="preserve">Ed. Seamus Hegarty, Mithu Alur, Thousand Oaks: Sage Publications Inc. </w:t>
      </w:r>
    </w:p>
    <w:p>
      <w:pPr>
        <w:pStyle w:val="Normal"/>
        <w:autoSpaceDE w:val="false"/>
        <w:spacing w:lineRule="auto" w:line="360" w:before="0" w:after="33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rna, G. N. (1999). </w:t>
      </w:r>
      <w:r>
        <w:rPr>
          <w:rFonts w:cs="Times New Roman" w:ascii="Times New Roman" w:hAnsi="Times New Roman"/>
          <w:i/>
          <w:iCs/>
          <w:sz w:val="24"/>
          <w:szCs w:val="24"/>
        </w:rPr>
        <w:t>United Nations and rights of disabled persons: A study in Indian perspective</w:t>
      </w:r>
      <w:r>
        <w:rPr>
          <w:rFonts w:cs="Times New Roman" w:ascii="Times New Roman" w:hAnsi="Times New Roman"/>
          <w:sz w:val="24"/>
          <w:szCs w:val="24"/>
        </w:rPr>
        <w:t xml:space="preserve">. New Delhi: A.P.H. Publishing Corporation. </w:t>
      </w:r>
    </w:p>
    <w:p>
      <w:pPr>
        <w:pStyle w:val="Normal"/>
        <w:autoSpaceDE w:val="false"/>
        <w:spacing w:lineRule="auto" w:line="360" w:before="0" w:after="33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ni, R. (1988). </w:t>
      </w:r>
      <w:r>
        <w:rPr>
          <w:rFonts w:cs="Times New Roman" w:ascii="Times New Roman" w:hAnsi="Times New Roman"/>
          <w:i/>
          <w:iCs/>
          <w:sz w:val="24"/>
          <w:szCs w:val="24"/>
        </w:rPr>
        <w:t>Physically handicapped in India</w:t>
      </w:r>
      <w:r>
        <w:rPr>
          <w:rFonts w:cs="Times New Roman" w:ascii="Times New Roman" w:hAnsi="Times New Roman"/>
          <w:sz w:val="24"/>
          <w:szCs w:val="24"/>
        </w:rPr>
        <w:t xml:space="preserve">. Delhi: Ashish Publishing House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stropieri, M. A., &amp; Scruggs, T. E. (2004). </w:t>
      </w:r>
      <w:r>
        <w:rPr>
          <w:rFonts w:cs="Times New Roman" w:ascii="Times New Roman" w:hAnsi="Times New Roman"/>
          <w:i/>
          <w:iCs/>
          <w:sz w:val="24"/>
          <w:szCs w:val="24"/>
        </w:rPr>
        <w:t>The inclusive classroom: Strategies for effective instruction</w:t>
      </w:r>
      <w:r>
        <w:rPr>
          <w:rFonts w:cs="Times New Roman" w:ascii="Times New Roman" w:hAnsi="Times New Roman"/>
          <w:sz w:val="24"/>
          <w:szCs w:val="24"/>
        </w:rPr>
        <w:t xml:space="preserve">. NY: Pearson.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13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ENDER, MEDIA AND SOCIETY </w:t>
      </w:r>
      <w:r>
        <w:rPr>
          <w:rFonts w:cs="Times New Roman" w:ascii="Times New Roman" w:hAnsi="Times New Roman"/>
          <w:b/>
          <w:sz w:val="24"/>
          <w:szCs w:val="24"/>
        </w:rPr>
        <w:t>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nable to understand the gender issues of society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nderstand </w:t>
      </w:r>
      <w:r>
        <w:rPr>
          <w:rFonts w:cs="Times New Roman" w:ascii="Times New Roman" w:hAnsi="Times New Roman"/>
          <w:sz w:val="24"/>
          <w:szCs w:val="24"/>
        </w:rPr>
        <w:t>historical and contemporary perspectives in status of women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now the gender laws, media </w:t>
      </w:r>
      <w:r>
        <w:rPr>
          <w:rFonts w:cs="Times New Roman" w:ascii="Times New Roman" w:hAnsi="Times New Roman"/>
          <w:sz w:val="24"/>
          <w:szCs w:val="24"/>
        </w:rPr>
        <w:t>and perpetuation of gender stereotypes.</w:t>
      </w:r>
    </w:p>
    <w:p>
      <w:pPr>
        <w:pStyle w:val="ListParagraph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Social construction of Gender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cept of gender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fferences between sex and gender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triarchal social order and status of women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cio Cultural practices influencing women’s status development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ifts in Status of women – historical and contemporary perspective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minist theories and perspectiv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le of Media in construction of gende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Gender and Development </w:t>
        <w:tab/>
        <w:tab/>
        <w:tab/>
        <w:tab/>
        <w:tab/>
        <w:tab/>
        <w:tab/>
        <w:tab/>
        <w:t xml:space="preserve">25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cept of Gender and Development – Indicators of human and gender development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roaches to women’s participation in development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tus, issues and challenges in context to violence against women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ender differentials: Women and health, women and education, women’s work and economic participation, women and leadership Legal provision for women’s right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I: Gender and Media </w:t>
        <w:tab/>
        <w:tab/>
        <w:tab/>
        <w:tab/>
        <w:tab/>
        <w:tab/>
        <w:tab/>
        <w:tab/>
        <w:t xml:space="preserve">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cial construction of gender reality by contemporary media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dia and perpetuation of gender stereotypes: Rhetoric of the image, narrative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instream media and gender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presentation of women in media in political, cultural and social landscape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searching and analyzing media from a gender perspective: In broadcast, print, new media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ender and ICT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V: Gender, Law and Advocacy </w:t>
        <w:tab/>
        <w:tab/>
        <w:tab/>
        <w:tab/>
        <w:tab/>
        <w:tab/>
        <w:tab/>
        <w:t>15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uman rights and Right to development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men, Human Rights and Women’s right to access information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amework for gender responsive media and gender mainstream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ender and media ethic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14</w:t>
      </w:r>
    </w:p>
    <w:p>
      <w:pPr>
        <w:pStyle w:val="Normal"/>
        <w:autoSpaceDE w:val="false"/>
        <w:spacing w:lineRule="auto" w:line="360" w:before="0" w:after="0"/>
        <w:ind w:lef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ENDER, MEDIA AND SOCIETY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nalysis of gender differentials using development indicator                                   10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Gender based analysis of media with special reference to portrayal of women.        1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ase studies for programmes and campaign for women’s development.                   1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hasin, Kamla (2000). Understanding Gender. New Delhi. Kaali for Women.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el, A, Kaur, A and Sultana, A (2006). Violence against women: Issues and Perspectives. New Delhi, Deep&amp; Deep Publisher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honi, K Neeraja, (1994), Status of Girls in Development Strategies, New Delhi, Har-Anand Publications.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15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PPAREL PRODUCTION </w:t>
      </w:r>
      <w:r>
        <w:rPr>
          <w:rFonts w:cs="Times New Roman" w:ascii="Times New Roman" w:hAnsi="Times New Roman"/>
          <w:b/>
          <w:sz w:val="24"/>
          <w:szCs w:val="24"/>
        </w:rPr>
        <w:t>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able to develop skills in apparel making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ain knowledge regarding garment constructio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Introduction to pattern making </w:t>
        <w:tab/>
        <w:tab/>
        <w:tab/>
        <w:tab/>
        <w:tab/>
        <w:tab/>
        <w:tab/>
        <w:t xml:space="preserve">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mportance of taking body measurement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mportance of patterns and pattern information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hods of pattern making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ules of pattern mak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nciples of pattern mak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Preparatory steps for garment construction </w:t>
        <w:tab/>
        <w:tab/>
        <w:tab/>
        <w:tab/>
        <w:tab/>
        <w:t xml:space="preserve">20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bric grain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paratory steps- preshrinking, straightening and truing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youts for patterns- general guidelines, basic layouts- lengthwise, partial lengthwise, crosswise, double fold, open, combination fold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nning, marking and cutt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youts for fabrics- Unidirectional, bold and large prints, plaids, stripes and checks, various widths of fabric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I: Seams and finishing of raw edges </w:t>
        <w:tab/>
        <w:tab/>
        <w:tab/>
        <w:tab/>
        <w:tab/>
        <w:tab/>
        <w:t>1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s of seams- Plain and its finishing, flat, ridge, decorativ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dditional seam techniques: clipping, notching, grading, trimming, easing, under stitching, stay stitching, trimming a corner.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rossway strips-importance and application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nishing of hemlin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V: Study of garment components: application and construction </w:t>
        <w:tab/>
        <w:tab/>
        <w:tab/>
        <w:t xml:space="preserve">15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lassification and application of sleeves, cuffs, collars, necklines, plackets, pockets, yokes, trims and accessori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V: Design &amp; Fit </w:t>
        <w:tab/>
        <w:tab/>
        <w:tab/>
        <w:tab/>
        <w:tab/>
        <w:tab/>
        <w:tab/>
        <w:tab/>
        <w:tab/>
        <w:t xml:space="preserve">1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igning for different figure typ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t: Fitting area, fitting guidelines, fitting procedur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16</w:t>
      </w:r>
    </w:p>
    <w:p>
      <w:pPr>
        <w:pStyle w:val="Normal"/>
        <w:autoSpaceDE w:val="false"/>
        <w:spacing w:lineRule="auto" w:line="360" w:before="0" w:after="0"/>
        <w:ind w:lef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PPAREL PRODUCTION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Development and identification of seams, plackets, fasteners, edge finishing (binding, facing), pleats and gather                                                                                                     8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evelopment of bodice, skirt and various sleeves and collars for sel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10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evelop style variations in adult bodice using dart manipulation on half scale standard block6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daptation of basic skirt block into style variations (Half scale)                                   4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onstruction of skirt for self                                                                                           6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Construction of skirt top/ kurta for self                                                                           6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mstrong, H.J., 2009, Pattern Making for Fashion Design, Harper Collins Publishers Inc., Ney York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mper, A.A., S. H. Sharp and L.B. Donnell, 1986, Evaluating Apparel Quality, Fairchild Publications, Americ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echty, E.G., Potterberg, D.N., Rasband, J.A., 2010, Fitting and Pattern Alteration : A Multimethod Approach, Fairchild Publications, New York.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17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HYSIOLOGY AND PROMOTIVE HEALTH </w:t>
      </w:r>
      <w:r>
        <w:rPr>
          <w:rFonts w:cs="Times New Roman" w:ascii="Times New Roman" w:hAnsi="Times New Roman"/>
          <w:b/>
          <w:sz w:val="24"/>
          <w:szCs w:val="24"/>
        </w:rPr>
        <w:t>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Understand the Functions and </w:t>
      </w:r>
      <w:r>
        <w:rPr>
          <w:rFonts w:cs="Times New Roman" w:ascii="Times New Roman" w:hAnsi="Times New Roman"/>
          <w:sz w:val="24"/>
          <w:szCs w:val="24"/>
        </w:rPr>
        <w:t>Physiology of Different organs of Human Bod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Enable to understand the concept of Physiology and promotive healt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: Physiology                                                                                                                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rdio- Respiratory Physiology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lood -Composition and function, Anemia, Jaundice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lood circulations (systemic, pulmonary, coronary and portal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rdiac cycle, Cardiac output, Blood pressure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ucture of lungs and its functio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ung volume and Capaciti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strointestinal Physiology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ucture of stomach, liver, gallbladder, pancreas and their function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osition, function and regulation of GI secretion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uro- Endocrine Physiology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ganization of nervous system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tions and disorders of Pituitary, Thyroid and Parathyroid, Adrenal and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creatic hormon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al and Reproductive Physiology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ucture of kidney and its function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ysiology of Menstruation and Menopaus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ysiology of Pregnancy and lactatio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 : Promotive Health                                                                                                   3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pt of health , Disease and its Prevention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O definition of Health, Basic concept of Disease and Disease transmission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tion of Public Health and Disease Prevention, Concept of Immunization and Immunization Schedule , Communicable Diseases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usative organism, Mode of transmission and Prevention and Control of Tuberculosis , Enteric Fever, Dengue fever, HIV/AIID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 Communicable Diseas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eneral risk factors and Prevention of Diabetes, Hypertension and Cance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tal Health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sychosis, Neurosis, Drug abuse and Alcoholism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nal Health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tenatal Care, Family Planning and contraceptio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18</w:t>
      </w:r>
    </w:p>
    <w:p>
      <w:pPr>
        <w:pStyle w:val="Normal"/>
        <w:autoSpaceDE w:val="false"/>
        <w:spacing w:lineRule="auto" w:line="360" w:before="0" w:after="0"/>
        <w:ind w:lef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HYSIOLOGY AND PROMOTIVE HEALTH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>1. Case study of Iron deficiency Anemia, investigations and diagnosis. Blood indices / Visit to a DOTS center                                                                                                                 10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asurement of Blood pressure by using sphygmomanometer.                                     3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>3. Demonstration of normal chest X ray                                                                              3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emonstration of Reflex action                                                                                       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Demonstration of procedures of clinical examination to see for pallor , jaundice , edema and dehydration and their importance.                                                                                 3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>6. Latest imaging techniques like USG, CT, MRI the basic procedures                              5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>7. Basic First aid procedures, CPR, Burns                                                                            3</w:t>
      </w:r>
    </w:p>
    <w:p>
      <w:pPr>
        <w:pStyle w:val="Normal"/>
        <w:autoSpaceDE w:val="false"/>
        <w:spacing w:lineRule="auto" w:line="360" w:before="0" w:after="27"/>
        <w:rPr/>
      </w:pPr>
      <w:r>
        <w:rPr>
          <w:rFonts w:cs="Times New Roman" w:ascii="Times New Roman" w:hAnsi="Times New Roman"/>
          <w:sz w:val="24"/>
          <w:szCs w:val="24"/>
        </w:rPr>
        <w:t xml:space="preserve">8. Preparation of a project on Antenatal Care for women or Preparation of a project on various contraceptive devices and understanding their basic mechanism of action             10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8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anong WF (2003). </w:t>
      </w:r>
      <w:r>
        <w:rPr>
          <w:rFonts w:cs="Times New Roman" w:ascii="Times New Roman" w:hAnsi="Times New Roman"/>
          <w:i/>
          <w:iCs/>
          <w:sz w:val="24"/>
          <w:szCs w:val="24"/>
        </w:rPr>
        <w:t>Review of Medical Physiology</w:t>
      </w:r>
      <w:r>
        <w:rPr>
          <w:rFonts w:cs="Times New Roman" w:ascii="Times New Roman" w:hAnsi="Times New Roman"/>
          <w:sz w:val="24"/>
          <w:szCs w:val="24"/>
        </w:rPr>
        <w:t xml:space="preserve">, 21st ed. McGraw Hill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.E. Park and K. Park (2009). </w:t>
      </w:r>
      <w:r>
        <w:rPr>
          <w:rFonts w:cs="Times New Roman" w:ascii="Times New Roman" w:hAnsi="Times New Roman"/>
          <w:i/>
          <w:iCs/>
          <w:sz w:val="24"/>
          <w:szCs w:val="24"/>
        </w:rPr>
        <w:t>Park's Textbook of Preventive and Social Medicine</w:t>
      </w:r>
      <w:r>
        <w:rPr>
          <w:rFonts w:cs="Times New Roman" w:ascii="Times New Roman" w:hAnsi="Times New Roman"/>
          <w:sz w:val="24"/>
          <w:szCs w:val="24"/>
        </w:rPr>
        <w:t xml:space="preserve">, 20th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dition. M/s Banarsi Das Bhanot, Jabalpur. </w:t>
      </w:r>
    </w:p>
    <w:p>
      <w:pPr>
        <w:pStyle w:val="Normal"/>
        <w:autoSpaceDE w:val="false"/>
        <w:spacing w:lineRule="auto" w:line="360" w:before="0" w:after="46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ss and Wilson(1973). </w:t>
      </w:r>
      <w:r>
        <w:rPr>
          <w:rFonts w:cs="Times New Roman" w:ascii="Times New Roman" w:hAnsi="Times New Roman"/>
          <w:i/>
          <w:iCs/>
          <w:sz w:val="24"/>
          <w:szCs w:val="24"/>
        </w:rPr>
        <w:t>Foundation of Anatomy and Physiology</w:t>
      </w:r>
      <w:r>
        <w:rPr>
          <w:rFonts w:cs="Times New Roman" w:ascii="Times New Roman" w:hAnsi="Times New Roman"/>
          <w:sz w:val="24"/>
          <w:szCs w:val="24"/>
        </w:rPr>
        <w:t xml:space="preserve">, Medical Division of Longman Group Ltd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ash Pal Bedi (1980). </w:t>
      </w:r>
      <w:r>
        <w:rPr>
          <w:rFonts w:cs="Times New Roman" w:ascii="Times New Roman" w:hAnsi="Times New Roman"/>
          <w:i/>
          <w:iCs/>
          <w:sz w:val="24"/>
          <w:szCs w:val="24"/>
        </w:rPr>
        <w:t>A Handbook of Social and Preventive Medicine</w:t>
      </w:r>
      <w:r>
        <w:rPr>
          <w:rFonts w:cs="Times New Roman" w:ascii="Times New Roman" w:hAnsi="Times New Roman"/>
          <w:sz w:val="24"/>
          <w:szCs w:val="24"/>
        </w:rPr>
        <w:t xml:space="preserve">, Atma Ram and Son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19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DVERTISING AND PUBLIC RELATIONS </w:t>
      </w:r>
      <w:r>
        <w:rPr>
          <w:rFonts w:cs="Times New Roman" w:ascii="Times New Roman" w:hAnsi="Times New Roman"/>
          <w:b/>
          <w:sz w:val="24"/>
          <w:szCs w:val="24"/>
        </w:rPr>
        <w:t>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Acquaint with public relation tools and techniques in advertis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Develop knowledge on media planning and advertis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: Advertising </w:t>
        <w:tab/>
        <w:tab/>
        <w:tab/>
        <w:tab/>
        <w:tab/>
        <w:tab/>
        <w:tab/>
        <w:tab/>
        <w:tab/>
        <w:tab/>
        <w:t xml:space="preserve">20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finition, types, origin and role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ypes of advertisements and their impacts </w:t>
      </w:r>
    </w:p>
    <w:p>
      <w:pPr>
        <w:pStyle w:val="Normal"/>
        <w:autoSpaceDE w:val="false"/>
        <w:spacing w:lineRule="auto" w:line="360" w:before="0" w:after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dia for Advertis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hical and legal aspects in advertising. Apex bodies in advertis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: Advertising and media </w:t>
        <w:tab/>
        <w:tab/>
        <w:tab/>
        <w:tab/>
        <w:tab/>
        <w:tab/>
        <w:tab/>
        <w:tab/>
        <w:t xml:space="preserve">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vertising agencies: Organizational structure and function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udience segmentation and advertis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dia planning and advertis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I: Public Relations (PR)                                                                                           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finition, origin, growth, importance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owth of PR in India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lationship between PR, Marketing, Publicity and Advertis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ublic Relations and Corporate Image Build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V: PR Tools and Techniques </w:t>
        <w:tab/>
        <w:tab/>
        <w:tab/>
        <w:tab/>
        <w:tab/>
        <w:tab/>
        <w:tab/>
        <w:t xml:space="preserve">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 Tools and Technique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unctions of PR organization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hical and legal aspects in PR. Apex bodies in P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20</w:t>
      </w:r>
    </w:p>
    <w:p>
      <w:pPr>
        <w:pStyle w:val="Normal"/>
        <w:autoSpaceDE w:val="false"/>
        <w:spacing w:lineRule="auto" w:line="360" w:before="0" w:after="0"/>
        <w:ind w:lef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DVERTISING AND PUBLIC RELATIONS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nalyzing advertisements in different media.                                                   10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eveloping advertisements for print media                                                       1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nalyzing and practicing public relations tools and techniques                        1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46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garwal, B.V. and Gupta, V.S. (2002) 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andbook of Journalism and Mass Communication. </w:t>
      </w:r>
      <w:r>
        <w:rPr>
          <w:rFonts w:cs="Times New Roman" w:ascii="Times New Roman" w:hAnsi="Times New Roman"/>
          <w:sz w:val="24"/>
          <w:szCs w:val="24"/>
        </w:rPr>
        <w:t xml:space="preserve">New Delhi:Concept Publishing Company. </w:t>
      </w:r>
    </w:p>
    <w:p>
      <w:pPr>
        <w:pStyle w:val="Normal"/>
        <w:autoSpaceDE w:val="false"/>
        <w:spacing w:lineRule="auto" w:line="360" w:before="0" w:after="46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tlip and Centre (1982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ffective Public Relatio. </w:t>
      </w:r>
      <w:r>
        <w:rPr>
          <w:rFonts w:cs="Times New Roman" w:ascii="Times New Roman" w:hAnsi="Times New Roman"/>
          <w:sz w:val="24"/>
          <w:szCs w:val="24"/>
        </w:rPr>
        <w:t xml:space="preserve">Newyork: Prentice Hall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thwani, Verma, Sarkar(1994). </w:t>
      </w:r>
      <w:r>
        <w:rPr>
          <w:rFonts w:cs="Times New Roman" w:ascii="Times New Roman" w:hAnsi="Times New Roman"/>
          <w:i/>
          <w:iCs/>
          <w:sz w:val="24"/>
          <w:szCs w:val="24"/>
        </w:rPr>
        <w:t>Public Relations: Concept, Strategies, Tools</w:t>
      </w:r>
      <w:r>
        <w:rPr>
          <w:rFonts w:cs="Times New Roman" w:ascii="Times New Roman" w:hAnsi="Times New Roman"/>
          <w:sz w:val="24"/>
          <w:szCs w:val="24"/>
        </w:rPr>
        <w:t xml:space="preserve">. New Delhi: Sterling Pres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21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ASICS OF INTERIOR DESIGN AND HOSPITALITY MANAGEMENT </w:t>
      </w:r>
      <w:r>
        <w:rPr>
          <w:rFonts w:cs="Times New Roman" w:ascii="Times New Roman" w:hAnsi="Times New Roman"/>
          <w:b/>
          <w:sz w:val="24"/>
          <w:szCs w:val="24"/>
        </w:rPr>
        <w:t>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able to develop an understanding to the application of colours and art of principles in design, composition of traditional and contemporary art, and architecture of interior design.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: I Introduction to foundation of art and design                                                          20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jectives of design: Beauty, Functionalism and Expressivenes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pes of Design: Structural and decorative (Naturalistic, stylized, abstract and geometric; Modern and traditional desig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 II Introduction to Elements and Principles of Design                                                20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ements of design: Line, Shape and form, Space, Pattern, Texture, Light, Colo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nciples of design: Balance, Harmony, Scale, Proportion, Rhythm, Emphasi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: III Introduction to components of Interior Design                                                   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rface in Interior: wall finishes, floor finishes, ceiling finishes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pes of Furniture and furnishing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pes of accessorie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: IV Introduction to Hospitality Industry                                                                     20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mportance &amp; functions of housekeeping department in hospitality industry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unctions and management of Food Service Department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roduction to front office department and personal management </w:t>
      </w:r>
    </w:p>
    <w:p>
      <w:pPr>
        <w:pStyle w:val="Normal"/>
        <w:autoSpaceDE w:val="false"/>
        <w:spacing w:lineRule="auto" w:line="360" w:before="0" w:after="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functions of linen room and laundr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roduction to travel and tourism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22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BASICS OF INTERIOR DESIGN AND HOSPITALITY MANAGEMENT</w:t>
      </w:r>
    </w:p>
    <w:p>
      <w:pPr>
        <w:pStyle w:val="Normal"/>
        <w:autoSpaceDE w:val="false"/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aking drawing sheet on the following                                                                  4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ypes of lines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atterns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extures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Color 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esigns-Types                                                                                                          4</w:t>
      </w:r>
    </w:p>
    <w:p>
      <w:pPr>
        <w:pStyle w:val="Normal"/>
        <w:autoSpaceDE w:val="false"/>
        <w:spacing w:lineRule="auto" w:line="36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aking Accessories: Application of elements and principles of design in creating 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Visit to Architect Offices/ Interior Designs/ Sites/ ongoing completed projects    10    Exhibitions/House design by project. </w:t>
      </w:r>
    </w:p>
    <w:p>
      <w:pPr>
        <w:pStyle w:val="Normal"/>
        <w:autoSpaceDE w:val="false"/>
        <w:spacing w:lineRule="auto" w:line="360" w:before="0" w:after="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emonstration on flower arrangement in relation to hospitality industry                3</w:t>
      </w:r>
    </w:p>
    <w:p>
      <w:pPr>
        <w:pStyle w:val="Normal"/>
        <w:autoSpaceDE w:val="false"/>
        <w:spacing w:lineRule="auto" w:line="360" w:before="0" w:after="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Demonstration on Napkin folding                                                                            3</w:t>
      </w:r>
    </w:p>
    <w:p>
      <w:pPr>
        <w:pStyle w:val="Normal"/>
        <w:autoSpaceDE w:val="false"/>
        <w:spacing w:lineRule="auto" w:line="360" w:before="0" w:after="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Demonstration on Table setting in Restaurants &amp; Banquettes.                                3</w:t>
      </w:r>
    </w:p>
    <w:p>
      <w:pPr>
        <w:pStyle w:val="Normal"/>
        <w:autoSpaceDE w:val="false"/>
        <w:spacing w:lineRule="auto" w:line="360" w:before="0" w:after="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Visit to hotels for providing exposure to various departments of hotels to documents records functions or Collect information regarding places of tourist interest from various states of India.               </w:t>
      </w:r>
    </w:p>
    <w:p>
      <w:pPr>
        <w:pStyle w:val="Normal"/>
        <w:autoSpaceDE w:val="false"/>
        <w:spacing w:lineRule="auto" w:line="360" w:before="0" w:after="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rews,S. (1982),”Hotel Front Office Training Manual”. Tata McGraw Hill Publishing Co. Ltd, New Delhi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rews,S. (2000), “Food and Beverage Management,” Tata McGraw Hill Publishing Co. Ltd, New Delhi.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K.Bhatia, (1983), Tourism Development: Principles and Practices, 2nd Edition, Stealing Publishing Co., (Unit I-VII, IX), New Delhi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rew Sudhir (1985), Hotel Housekeeping- training manual. Tata McGraw-Hill Publishing Co. Ltd., New Delhi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otter and Lockart (1961), Design for you, John Willey &amp; Sons Inc. New York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hatt Pranav and Goenka Shanita (1990), The Foundation of Art and Design, Lakhani book Depot, Bombay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rel, Verla Leone, (1967), Color and Design: A Basic Text (Vol.I &amp; II) Digest Submitted in requirement for the degree of education in Teacher college Columbia Universi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raig Hazel and Rush Ole (1962), Homes with Character, Boston: D.C. Health and Co., U.K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ncan, Miller (1949), Interior Decoration, London, The Publications, New York,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ulkner Sarah and Faulkner Ray (1960), Inside Today’s Homes, Holt Rinchart and Winston Inc., New York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lliat Mary (1981),The Decorating Book, Dorling Kinderley Limited, London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ldstein H. and Goldstein V. (1967), Art in Everyday Life, Oxford &amp; IBH Publishing Co., New Delhi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avas Maitland (1951), The art of Color and Design (2nd Edition), McGraw Hill books Comp. Ltd., New York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lse Altert O. (1978), The Use of Color in Interior (2nd Ed.), McGraw Hill books Comp. Ltd., New York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utt, Anna Hong (1949), Home Furnishing, John Willey and Sons Inc., New York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andotra, V.; Shukul, M. and Jaiswal, N. (2010), Introduction to Interior Design and Decoration, Dominant Publishers and Distributors, Delhi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etharaman P, and Pannu, P (2005), Interior Design &amp; Decoration, CBS Publishers &amp; Distribution, New Delhi.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DSE 1123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COMMERCIAL CLOTHING</w:t>
      </w:r>
      <w:r>
        <w:rPr>
          <w:rFonts w:cs="Times New Roman" w:ascii="Times New Roman" w:hAnsi="Times New Roman"/>
          <w:b/>
          <w:sz w:val="24"/>
          <w:szCs w:val="24"/>
        </w:rPr>
        <w:t xml:space="preserve"> (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Theory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Credit: 4 (L 48 +T 12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S: 6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34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URSE OBJEC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pon completion of this course the student should be able to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nable to acquaint with the paper pattern, drafting and garment constructio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Provide basic skills regarding commercial cloth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Acquaint with the importance and selection of apparel fabrics for male and femal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: Introduction to Commercial Clothing                                                        40</w:t>
      </w:r>
    </w:p>
    <w:p>
      <w:pPr>
        <w:pStyle w:val="Normal"/>
        <w:autoSpaceDE w:val="false"/>
        <w:spacing w:lineRule="auto" w:line="360" w:before="0" w:after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nciples &amp; Components of Clothing Construction </w:t>
      </w:r>
    </w:p>
    <w:p>
      <w:pPr>
        <w:pStyle w:val="Normal"/>
        <w:autoSpaceDE w:val="false"/>
        <w:spacing w:lineRule="auto" w:line="360" w:before="0" w:after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nthropometric measurements and Taking accurate body measurement </w:t>
      </w:r>
    </w:p>
    <w:p>
      <w:pPr>
        <w:pStyle w:val="Normal"/>
        <w:autoSpaceDE w:val="false"/>
        <w:spacing w:lineRule="auto" w:line="360" w:before="0" w:after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equirement for good garment construction </w:t>
      </w:r>
    </w:p>
    <w:p>
      <w:pPr>
        <w:pStyle w:val="Normal"/>
        <w:autoSpaceDE w:val="false"/>
        <w:spacing w:lineRule="auto" w:line="360" w:before="0" w:after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ypes of needles and threads </w:t>
      </w:r>
    </w:p>
    <w:p>
      <w:pPr>
        <w:pStyle w:val="Normal"/>
        <w:autoSpaceDE w:val="false"/>
        <w:spacing w:lineRule="auto" w:line="360" w:before="0" w:after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ewing problems </w:t>
      </w:r>
    </w:p>
    <w:p>
      <w:pPr>
        <w:pStyle w:val="Normal"/>
        <w:autoSpaceDE w:val="false"/>
        <w:spacing w:lineRule="auto" w:line="360" w:before="0" w:after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rafting and its importanc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nciples &amp; Methods of Grading and Siz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: Selection of Fabric &amp; Accessories                                                                1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lection of appropriate apparel fabrics for girls, women, boys and men’s wea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e of accessories and trimmings in cloth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II: Sourcing, Spec Sheets and procurement                                                   15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urcing of Fashion materials </w:t>
      </w:r>
    </w:p>
    <w:p>
      <w:pPr>
        <w:pStyle w:val="Normal"/>
        <w:autoSpaceDE w:val="false"/>
        <w:spacing w:lineRule="auto" w:line="36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paration of specification shee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curement of Fashion Material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IV: Fashion Promotion by Visual Merchandizing                                           10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de: HSCH – DSE 1124</w:t>
      </w:r>
    </w:p>
    <w:p>
      <w:pPr>
        <w:pStyle w:val="Normal"/>
        <w:autoSpaceDE w:val="false"/>
        <w:spacing w:lineRule="auto" w:line="360" w:before="0" w:after="0"/>
        <w:ind w:lef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urse Title: </w:t>
      </w:r>
      <w:r>
        <w:rPr>
          <w:rFonts w:cs="Times New Roman" w:ascii="Times New Roman" w:hAnsi="Times New Roman"/>
          <w:b/>
          <w:bCs/>
          <w:sz w:val="24"/>
          <w:szCs w:val="24"/>
        </w:rPr>
        <w:t>COMMERCIAL CLOTH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P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of the Course: DSE (Practical)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 w:before="0" w:after="0"/>
        <w:ind w:lef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tal Credit: 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CTICAL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rafting and Construction of:                                                                         35</w:t>
      </w:r>
    </w:p>
    <w:p>
      <w:pPr>
        <w:pStyle w:val="Normal"/>
        <w:autoSpaceDE w:val="false"/>
        <w:spacing w:lineRule="auto" w:line="360" w:before="0" w:after="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ameez </w:t>
      </w:r>
    </w:p>
    <w:p>
      <w:pPr>
        <w:pStyle w:val="Normal"/>
        <w:autoSpaceDE w:val="false"/>
        <w:spacing w:lineRule="auto" w:line="360" w:before="0" w:after="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alwaar </w:t>
      </w:r>
    </w:p>
    <w:p>
      <w:pPr>
        <w:pStyle w:val="Normal"/>
        <w:autoSpaceDE w:val="false"/>
        <w:spacing w:lineRule="auto" w:line="360" w:before="0" w:after="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hurida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rouser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ifferent methods of sizing and grading                                                          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OMMENDED READINGS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mstrong, H.J., 2009, Pattern Making for Fashion Design, Harper Collins Publishers Inc., Ney York. </w:t>
      </w:r>
    </w:p>
    <w:p>
      <w:pPr>
        <w:pStyle w:val="Normal"/>
        <w:autoSpaceDE w:val="false"/>
        <w:spacing w:lineRule="auto" w:line="360" w:before="0" w:after="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mper, A.A., S. H. Sharp and L.B. Donnell, 1986, Evaluating Apparel Quality, Fairchild Publications, Americ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rns leslie , Nancy B. 1997, The Business of Fashion- Designing Manufacturing and Marketing, Fairchild publications. USA.</w:t>
      </w:r>
    </w:p>
    <w:p>
      <w:pPr>
        <w:pStyle w:val="Normal"/>
        <w:spacing w:lineRule="exact" w:line="552" w:before="7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color w:val="000000"/>
      <w:sz w:val="23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0:26:00Z</dcterms:created>
  <dc:creator>compaq</dc:creator>
  <dc:description/>
  <cp:keywords/>
  <dc:language>en-US</dc:language>
  <cp:lastModifiedBy>Acer</cp:lastModifiedBy>
  <cp:lastPrinted>2017-10-21T21:59:00Z</cp:lastPrinted>
  <dcterms:modified xsi:type="dcterms:W3CDTF">2019-05-27T07:58:00Z</dcterms:modified>
  <cp:revision>4</cp:revision>
  <dc:subject/>
  <dc:title/>
</cp:coreProperties>
</file>